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7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 xml:space="preserve">ЗАЛУЧЕННЯ ІНВЕСТИЦІЙ ТА ВДОСКОНАЛЕННЯ ПРАКТИКИ КОРПОРАТИВНОГО </w:t>
      </w:r>
    </w:p>
    <w:p>
      <w:pPr>
        <w:pStyle w:val="Normal"/>
        <w:widowControl w:val="false"/>
        <w:tabs>
          <w:tab w:val="clear" w:pos="720"/>
          <w:tab w:val="center" w:pos="5077" w:leader="none"/>
        </w:tabs>
        <w:autoSpaceDE w:val="false"/>
        <w:rPr>
          <w:b/>
          <w:b/>
          <w:bCs/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УПРАВЛІ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7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Чи планує ваше акціонерне товариство залучити інвестиції кожним з цих способів протягом наступ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трьох років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508" w:leader="none"/>
          <w:tab w:val="center" w:pos="9628" w:leader="none"/>
        </w:tabs>
        <w:autoSpaceDE w:val="false"/>
        <w:spacing w:before="98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Так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8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пуск акцій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8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пуск депозитарних розписо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8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пуск облігацій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8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редити банк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8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Фінансування з державного і місцевих бюджет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70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Чи планує ваше акціонерне товариство залучити іноземні інвестиції протягом наступних трьох років?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Так, уже ведемо переговори з потенційним інвестор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Так, плануємо розпочати перегово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Так, плануємо розпочати переговори в наступному роц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Так, плануємо розпочати переговори протягом двох рок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Ні, не плануємо залучати іноземні інвестиції протягом наступних трьох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40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е визначились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40" w:leader="none"/>
        </w:tabs>
        <w:autoSpaceDE w:val="false"/>
        <w:spacing w:before="97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Чи планує ваше акціонерне товариство включити власні акції до лістингу фондових бірж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протягом наступних трьох років? (так/ні/не визначились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8" w:leader="none"/>
        </w:tabs>
        <w:autoSpaceDE w:val="false"/>
        <w:spacing w:before="143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Чи змінювало акціонерне товариство особу, яка веде облік прав власності на акції у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депозитарній системі України, протягом останніх трьох років? (так/ні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8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З якої причини було змінено особу, яка веде облік прав власності на акції у депозитарній системі Україн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(далі - особа)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07" w:leader="none"/>
        </w:tabs>
        <w:autoSpaceDE w:val="false"/>
        <w:spacing w:before="126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е задовольняв професійний рівень особ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07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е задовольняли умови договору з особою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Особу змінено на вимогу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07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акціонер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07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уд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07" w:leader="none"/>
        </w:tabs>
        <w:autoSpaceDE w:val="false"/>
        <w:spacing w:before="811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Чи має акціонерне товариство власний кодекс (принципи, правила) корпоративного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 xml:space="preserve">управління? (так/ні)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085" w:leader="none"/>
          <w:tab w:val="left" w:pos="10175" w:leader="none"/>
        </w:tabs>
        <w:autoSpaceDE w:val="false"/>
        <w:spacing w:before="86" w:after="0"/>
        <w:rPr>
          <w:color w:val="000000"/>
          <w:sz w:val="26"/>
          <w:szCs w:val="26"/>
        </w:rPr>
      </w:pPr>
      <w:r>
        <w:rPr>
          <w:b/>
          <w:bCs/>
          <w:color w:val="120000"/>
          <w:sz w:val="20"/>
          <w:szCs w:val="20"/>
        </w:rPr>
        <w:t xml:space="preserve">У разі наявності у акціонерного товариства кодексу корпоративного управління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1.01.19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вкажіть дату його прийнятт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65" w:leader="none"/>
        </w:tabs>
        <w:autoSpaceDE w:val="false"/>
        <w:spacing w:before="31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яким органом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управління прийнятий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264" w:leader="none"/>
          <w:tab w:val="left" w:pos="10080" w:leader="none"/>
        </w:tabs>
        <w:autoSpaceDE w:val="false"/>
        <w:spacing w:before="341" w:after="0"/>
        <w:rPr>
          <w:color w:val="000000"/>
          <w:sz w:val="27"/>
          <w:szCs w:val="27"/>
        </w:rPr>
      </w:pPr>
      <w:r>
        <w:rPr>
          <w:b/>
          <w:bCs/>
          <w:color w:val="120000"/>
          <w:sz w:val="20"/>
          <w:szCs w:val="20"/>
        </w:rPr>
        <w:t xml:space="preserve">Чи оприлюднена інформацію про прийняття акціонерним товариством кодексу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корпоративного управління? (так/н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67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укажіть яким чином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його оприлюднено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36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Вкажіть інформацію щодо дотримання/недотримання кодексу корпоративного управління (принципі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правил) в акціонерному товаристві (з посиланням на джерело розміщення їх тексту), відхилення та причин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 xml:space="preserve"> </w:t>
      </w:r>
      <w:r>
        <w:rPr>
          <w:b/>
          <w:bCs/>
          <w:color w:val="120000"/>
          <w:sz w:val="20"/>
          <w:szCs w:val="20"/>
        </w:rPr>
        <w:t>такого відхилення протягом рок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2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228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3:00Z</dcterms:created>
  <dc:creator>Пользователь</dc:creator>
  <dc:description/>
  <cp:keywords/>
  <dc:language>en-US</dc:language>
  <cp:lastModifiedBy>Пользователь</cp:lastModifiedBy>
  <dcterms:modified xsi:type="dcterms:W3CDTF">2013-04-25T07:23:00Z</dcterms:modified>
  <cp:revision>2</cp:revision>
  <dc:subject/>
  <dc:title/>
</cp:coreProperties>
</file>