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4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12. Опис бізнес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Важливі події розвитк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Товариство (як Органiзацiя орендарiв Житомирського обласного орендного пiдприєм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("Автосервiс") керуючись концепцiєю приватизацiї державного майна Українського оренд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б'єднання "Автосервiс", Концепцiї приватизацiї часток Державного майна Обласного пiдприєм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"Автосервiс" та на виконання Наказу ФДМ України вiд 25.05.1993р. N10-AT, створили акцiонер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вариство вiдкритого типу "Житомир-Авто". Процес приватизацiї повнiстю завершено повнiст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14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Інформація про організаційну структуру еміте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    </w:t>
      </w:r>
      <w:r>
        <w:rPr>
          <w:color w:val="080000"/>
          <w:sz w:val="22"/>
          <w:szCs w:val="22"/>
        </w:rPr>
        <w:t xml:space="preserve">Товариство включає: 1) Головний виробничо-комерцiйний центр i девять фiлiй на самостiй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алансi. Головний виробничо-комерцiйний центр знаходиться за адресою: Житомирський район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.Довжик, вул. Богунська, 1А. Філії та місцезнаходження: 1) Фiлiал ВКЦ "Новоград-Волинськ -Авто" (м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овоград-Волинський, вул. Гагарiна 17). 2)Фiлiал ВКЦ "Овруч-Авто" (Овруцький р-н, с. Зарiччя),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3)Фiлiя ВКЦ "Полiсся-Авто" (м. Житомир, Київське шосе, 143), 4) філіал "Сингаї-Авто" (с. Сiнгаї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Коростенського р-ну), 5) Фiлiал "Радомишль-Авто" (м. Радомишль, вул. Кiрова 50), 6) філія "Олевськ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вто" (смт. Олевськ, вул. Герцена 17), 7) філія "Бердичів-Авто" (м. Бердичів, вул. Котовського, 40-А)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iлiали Товариства дiють на пiдставi Положення.    Керiвники фiлiалiв Товариства дiють вiд iмен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вариства на пiдставi Довiреностей, виданих уповноваженими органами, або посадовими особ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вариства. Управлiнськi функцiї структурних пiдроздiлiв Товариства приймаються повноважени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органами управлiння, або посадовими особами Товариства у формi рiшень, наказiв, розпоряджень. Змi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>в органiзацiйної структурi товариства у порiвняннi з попереднiм звiтним перiодом не вiдбувалос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13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Пропозиції щодо реорганізації з боку третіх осі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>Пропозицiї щодо реорганiзацiї структури товариства у 2012 роцi з боку третiх осiб не поступал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6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Опис обраної облікової політи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Основні засоби Основні засоби, придбані після дати переходу на МСФЗ, враховуються у звіті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фінансове положення за первинною вартістю, що включає всі витрати, необхідні для доведення активу д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стану, придатного до використання, за вирахуванням накопиченої амортизації і збитків від знецінення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апіталізовані витрати включають основні витрати на модернізацію і заміну частин активів, 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більшують термін їх корисної експлуатації або покращують їх здатність генерувати доходи.  Витра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а ремонт і обслуговування основних засобів, які не відповідають приведеним вище критері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апіталізації, відображаються в звіті про сукупні доходи і витрати того періоду, в якому вони бу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несені. Сума, що амортизується, – це первинна вартість об'єкту основних засобів або переоціне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артість, за вирахуванням його ліквідаційної вартості.  Ліквідаційна вартість активу – це передбачув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ума, яку підприємство отримало б на даний момент від реалізації об'єкту основних засобів піс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рахування очікуваних витрат на вибуття, якби даний актив вже досяг того віку і стану, в яком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імовірно, він знаходитиметься в кінці свого терміну корисного використання.  Амортизація основ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собів призначена для списання суми, що амортизується, впродовж терміну корисного використ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тиву і розраховується з використанням прямолінійного методу.Терміни корисного використ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груп основних засобів представлені таким чином:  Будинки</w:t>
        <w:tab/>
        <w:t xml:space="preserve">20-80 років </w:t>
        <w:tab/>
        <w:t xml:space="preserve"> Обладнання</w:t>
        <w:tab/>
        <w:t xml:space="preserve">12-15 років 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Транспортні засоби</w:t>
        <w:tab/>
        <w:t xml:space="preserve">5-10 років </w:t>
        <w:tab/>
        <w:t xml:space="preserve"> Меблі та інші основні засоби</w:t>
        <w:tab/>
        <w:t xml:space="preserve">4-10 років </w:t>
        <w:tab/>
        <w:t xml:space="preserve"> Земля</w:t>
        <w:tab/>
        <w:t xml:space="preserve">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амортизується  Ліквідаційна вартість, терміни корисного використання і метод нарахування амортизації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передивляються на кінець кожного фінансового року.  Вплив будь-яких змін, що виникають від оцінок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зроблених в попередні періоди, враховується як зміна облікової оцінки. Дохід або збиток, що виникаю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в результаті вибуття або ліквідації об'єкту основних засобів, визначається як різниця між сумами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дажу і балансовою вартістю активу і признається в прибутках і збитках.  Незавершене будівниц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ключає витрати, безпосередньо пов'язані з будівництвом основних засобів, плюс відповідний розподі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мінних накладних витрат, безпосередньо пов'язаних з будівництвом.  Незавершене будівництво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мортизується.  Амортизація Амортизація незавершеного будівництва, аналогічно об'єктам основ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засобів, починається з моменту готовності даних активів до експлуатації, тобто коли вони знаходяться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>місці і стані, що забезпечує їх функціонування відповідно до намірів керівництва.  Нематеріальні актив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Нематеріальні активи з кінцевими термінами використання, придбані в рамках окремих операці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раховуються за вартістю придбання за вирахуванням накопиченої амортизації і накопиченого збит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 знецінення.  Амортизація нараховується рівномірно протягом терміну корисного використ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ематеріальних активів.  Очікувані терміни корисного використання і метод нарахування амортизаці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аналізуються на кінець кожного звітного періоду, при цьому всі зміни в оцінках відбиваються в звітнос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без перерахування порівняльних показників. Нематеріальні активи з невизначеними термі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користання, придбані в рамках окремих операцій, враховуються за вартістю придбання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рахуванням накопиченого збитку від знецінення.  Нематеріальний актив списується при продажі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ли від його майбутнього використання або вибуття не очікується економічних вигод.  Дохід або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1993р.збиток від списання нематеріального активу, що є різницею між чистими сумами від вибуття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алансовою вартістю активу, включається в звіт про сукупні доходи і витрати у момент списання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нецінення основних засобів і нематеріальних активів  Компанія проводить перевірку наяв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індикаторів знецінення балансової вартості матеріальних і нематеріальних активів на кожну звітну дату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В разі виявлення будь-яких таких індикаторів розраховується відшкодована вартість відповід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тиву для визначення розміру збитку від знецінення (якщо такий є). Якщо неможливо оціни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відшкодовану вартість окремого активу, Компанія оцінює відшкодовану вартість генеруючої одиниці, д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>якої відноситься такий актив.  Нематеріальні активи з невизначеним терміном корисного використання 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нематеріальні активи, не готові до використання, оцінюються на предмет знецінення як мінімум щорік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 виявленні будь-яких ознак можливого знецінення. Відшкодована вартість визначається як більше і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раведливої вартості активу за вирахуванням витрат на реалізацію і експлуатаційної цінності.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цінці експлуатаційної цінності, очікувані майбутні потоки грошових коштів дисконтуються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веденої вартості з використанням ставки дисконтування до оподаткування, що відображає поточн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инкову оцінку вартості грошей в часі і ризиків, властивих даному активу, відносно яких оцін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айбутніх грошових потоків не коректувалася. Якщо відшкодована вартість активу (або генеруюч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диниці) виявляється нижчою за його балансову вартість, балансова вартість цього активу (генеруюч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диниці) зменшується до відшкодованої вартості.  Збитки від знецінення відразу відображаютьс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бутках і збитках, за винятком випадків, коли актив враховується за оціненою вартістю.  В ць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падку збиток від знецінення враховується як зменшення резерву по переоцінці. У випадках, ко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биток від знецінення згодом відновлюється, балансова вартість активу (генеруючої одиниці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більшується до суми, отриманої в результаті нової оцінки його відшкодованої вартості, так, щоб но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алансова вартість не перевищувала балансову вартість, яка була б визначена, якби по цьому актив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(генеруючій одиниці) не був відображений збиток від знецінення в попередні роки. Відновлення збит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 знецінення відразу ж відображається в прибутках і збитках, за винятком випадків, коли акти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враховується за оціненою вартістю.  В цьому випадку відновлення збитку від знецінення враховується я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збільшення резерву по переоцінці.  Фінансові інструменти Финансовые активы и финансов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бязательства признаются, когда компания Группы становится стороной договорных отношен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оответствующему финансовому инструменту. Фінансові активи і фінансові зобов'язання спочат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знаються за справедливою вартістю.  Транзакційні витрати, безпосередньо пов'язані з придбанн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бо випуском фінансових активів і фінансових зобов'язань (окрім фінансових активів і фінансо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обов'язань, відбиваних за справедливою вартістю через прибутки або збитки), відповідно збільшу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бо зменшують справедливу вартість фінансових активів або фінансових зобов'язань при первин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знанні. Транзакційні витрати, що безпосередньо відносяться до придбання фінансових активів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их зобов'язань, які відображено за справедливою вартістю через прибутки або збитк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носяться безпосередньо на прибутки і збитки.  Облікова політика відносно подальшої переоцінки ц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інструментів розкривається у відповідних розділах облікової політики, викладеної нижче. Фінансові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501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>активи і фінансові зобов'язання, які взаємно зараховуються, а чисті суми відображаються в балансі, лиш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тоді, коли Компанія має юридично закріплене право заліку визнаних сум і має намір або погасити їх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етто-основі, або одночасно реалізувати актив і погасити зобов'язання. Метод ефективної став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центу Це метод розрахунку амортизованої вартості боргового інструменту і розподілу процент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оходів на відповідний період.  Ефективна процентна ставка – це ставка дисконтування очікува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айбутніх грошових надходжень (включаючи всі отримані або зроблені платежі по боргов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інструменту, що є невід'ємною частиною ефективної ставки відсотка, витрати по оформленню операції 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інші премії або дисконт) на очікуваний термін до погашення боргового інструменту або (якщ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застосовно) на коротший термін до балансової вартості на момент прийняття боргового інструменту д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обліку.  Фінансові активи Фінансові активи Групи складаються з наступних категорій: оцінюваних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раведливою вартістю через прибутки і збитки («ОСВЧПЗ»), утримуваних до погашення («УДП»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аких, що є в наявності для продажу («НДП»), а також позик, дебіторської заборгованості і грошо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штів. Віднесення фінансових активів до тієї або іншої категорії залежить від їх особливостей і ціл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дбання і відбувається у момент їх прийняття до обліку. Всі стандартні операції по покупці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дажу фінансових активів признаються на дату здійснення операції.  Стандартні операції по покупц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бо продажу є покупкою або продажем фінансових активів, що вимагає постачання активів в термін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становлені нормативними актами або ринковою практикою.  Фінансові активи категорії ОСВЧПЗ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і активи класифікуються як ОСВЧПЗ, або якщо вони призначені для торгівлі, або кваліфікова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 первинному віддзеркаленні в обліку як ОСВЧПЗ. Фінансовий актив класифікується як «признач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для торгівлі», якщо він: •</w:t>
        <w:tab/>
        <w:t>отримується з основною метою перепродати його в майбутньому; •</w:t>
        <w:tab/>
        <w:t xml:space="preserve">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ервинному прийнятті до обліку є частиною портфеля фінансових інструментів, які управляю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мпанією як єдиний портфель, по якому є недавня історія короткострокових покупок і перепродажів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або •</w:t>
        <w:tab/>
        <w:t xml:space="preserve">є деріватівом, не позначеним як інструмент хеджування в операції ефективного хеджування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ий актив, що немає «призначеним для торгівлі», може бути позначений як ОСВЧПЗ  у момен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прийняття до обліку, якщо: •</w:t>
        <w:tab/>
        <w:t xml:space="preserve">вживання такої класифікації усуває або значно скорочує дисбаланс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оцінці або обліку активів і зобов'язань, який міг би виникнути інакше; •</w:t>
        <w:tab/>
        <w:t xml:space="preserve">фінансовий актив є части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групи фінансових активів, фінансових зобов'язань або групи фінансових активів і зобов'язань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управління і оцінка якої здійснюється на основі справедливої вартості відповідно до документаль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формленої стратегії управління ризиками або інвестиційної стратегії Компанії, і інформація про та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групу представляється усередині організації на цій основі; або •</w:t>
        <w:tab/>
        <w:t xml:space="preserve">фінансовий актив є части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інструменту, що містить один або декілька вбудованих деріватівів, і МСБУ 39 «Фінансові інструменти: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знання і оцінка» дозволяє класифікувати інструмент в цілому (актив або зобов'язання) як ОСВЧПЗ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і активи ОССЧПУ відображаються за справедливою вартістю з віддзеркаленням переоцінк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бутках і збитках.  Дивіденди і відсотки, отримані по фінансовому активу, відображаються по ряд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«Інші доходи/(витрати), нетто» звіту про сукупні доходи і витрати. Фінансові активи, які наявні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аявності для продажу.  Акції і облігації, що погашаються, які звертаються на організованих ринках,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501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класифікуються як що «є в наявності для продажу» і відображаються за справедливою вартістю. 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мпанії також є вкладення в акції, що не звертаються на організованому ринку, які також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ласифікуються як фінансові активи категорії НДП і враховуються за справедливою вартістю (оскіль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ерівництво вважає, що справедливу вартість можливо надійно оцінити).  Доходи і витрати, змі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раведливій вартості, що виникають в результаті, признаються в іншому сукупному доході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акопичуються в резерві переоцінки фінансових вкладень, за винятком випадків із знеціненн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центного доходу, розрахованого по методу ефективної процентної ставки, і курсових різниць, 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знаються в прибутках і збитках. При вибутті або знеціненні фінансового активу накопичені доход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бо витрати, що раніше визнаються в резерві переоцінки фінансових вкладень, відносяться на фінанс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езультати в періоді вибуття або знецінення. Дивіденди, що нараховуються по пайовим цінним папер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атегорії НДП, відносяться на фінансові результати при виникненні у Компанії права на їх здобуття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раведлива вартість грошових активів в іноземній валюті категорії НДП визначається в тій же валюті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ерераховується за обмінним курсом на звітну дату. Курсові різниці, які відносяться на прибутки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битки, визначаються виходячи з амортизованої вартості грошового активу.  Інші курсові різниц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знаються в іншому сукупному доході. Знецінення фінансових активів Фінансові активи оцінюю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а наявність ознак знецінення на кожну дату балансу.  Фінансові активи вважаються знеціненими, ко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існують об'єктивні свідоцтва того, що в результаті одного або більш подій, які трапилися піс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ервинного визнання фінансового активу, на передбачуваний майбутній рух грошових коштів від да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інвестиції надана негативна дія. Об'єктивні свідоцтва знецінення можуть включати:  •</w:t>
        <w:tab/>
        <w:t xml:space="preserve">істотні фінанс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скрути емітента або контрагента; або •</w:t>
        <w:tab/>
        <w:t xml:space="preserve">невиконання зобов'язань або несплата в строк відсотків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основної суми заборгованості; або •</w:t>
        <w:tab/>
        <w:t xml:space="preserve">коли існує вірогідність, що позичальник збанкрутує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водитиме фінансову реорганізацію. Для таких категорій фінансових активів, як торгівель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ебіторська заборгованість, для яких не проводилася індивідуальна оцінка на предмет їх знеціненн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дальша оцінка на предмет знецінення проводиться на колективній основі.  Об'єктивним свідоцтв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нецінення для портфеля дебіторської заборгованості може служити минулий досвід Компанії по збор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латежів, а також спостережувані зміни в загальнодержавних або регіональних економічних умовах, 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можуть вказувати на можливе невиконання зобов'язань відносно погашення дебіторської заборгованост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Для фінансових активів, які відображено за амортизованою вартістю, сумою знецінення є різниця між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алансовою вартістю активу і поточною вартістю передбачуваних майбутніх потоків грошових кошті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исконтованих по первинній ефективній ставці відсотка для даного фінансового активу. Збиток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знецінення безпосередньо зменшує балансову вартість всіх фінансових активів, за винятком торгівельної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дебіторської заборгованості, зниження вартості якої здійснюється за рахунок резерву під знецінення. 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разі визнання безнадійною торгівельна дебіторська заборгованість списується також за рахунок резерв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Отримані згодом відшкодування раніше списаних сум кредитують рахунок резерву. Зміни резерв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биваються в прибутках і збитках. Якщофінансовий активкатегоріїНДПвизнаєтьсязнецінени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доходи або витрати, накопиченівіншому сукупному прибутку, переносятьвприбутки або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501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збиткизаперіод.  Якщовнаступному періодірозмірзбитку від знеціненняфінансового активу(за винят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айових інструментівкатегоріїНДП) зменшуєтьсяітаке зменшенняможебутиоб'єктивноприв'язано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дії, яка маламісцепісля визнаннязнецінення, тораніше відображенийзбиток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неціненнявідновлюєтьсячерезприбуткитазбитки. Прицьомубалансова вартіс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ихактивівнадатувідновленнязбитку від знеціненняне може перевищуватибалансову вартість, я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ула бвідображенау випадку, якщобзнеціненняне визнавалося.  Збитки від знеціненняінструменті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апіталу,категоріїНДП, раніше відображені вприбутках і збитках, не відновлюються. Будь-як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більшеннясправедливої вартостітакихактивів після визнаннязбитку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неціненнявідбиваєтьсябезпосередньовіншому сукупному прибутку.  Припинення визнання фінансо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тивів  Компанія припиняє визнавати фінансові активи тільки в разі припинення договірних пра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грошові потоки по них або в разі передачі фінансового активу і відповідних ризиків і вигод інш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ідприємству.  Якщо Компанія не передає і не зберігає практично всі ризики та вигоди від володі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тивом та продовжує контролювати переданий актив, то вона продовжує відображати свою частку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аному активі і пов'язані з ним можливі зобов'язання. Якщо Компанія зберігає практично всі ризики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годи від володіння переданим фінансовим активом, вона продовжує враховувати даний фінансо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тив, а отримані при передачі засоби відображає у вигляді забезпечення позики. При пов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пиненні визнання фінансового активу різниця між балансовою вартістю активу та сум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триманого і належного до отримання винагороди, а також дохід або витрата, накопичений в інш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сукупному прибутку, відносяться на прибутки і збитки.  Якщо фінансовий актив списується не повністю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(наприклад, коли підприємство зберігає за собою можливість викупити частину переданого активу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берігає за собою частину ризиків і вигод, пов'язаних з володінням (але не «практично всі» ризики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годи), при цьому контроль підприємства над активом зберігається), Компанія розподіляє балансов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артість даного фінансового активу між утримуваної і частиною, яка списується, пропорційно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раведливої вартості цих частин на дату передачі. Різниця між балансовою вартістю, розподіленою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частину, яка списується, і сумою отриманої винагороди за частину, яку списується, а також будь-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акопичені розподілені на цю частину доходи або витрати, визнані в іншому сукупному прибут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носяться на прибутки і збитки. Доходи або витрати, визнані в іншому сукупному прибут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озподіляються також пропорційно справедливій вартості утримуваної і частини, які списуються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зики та дебіторська заборгованість  Торговадебіторська заборгованість, видані позикита інш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ебіторська заборгованість, якімають фіксованіабо визначеніплатежі, іякі не котируютьсянаактив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инку, класифікуютьсяякпозики та дебіторська заборгованість. Позики та дебіторсь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боргованістьоцінюютьсяза амортизованою вартістюз використанням методуефективної став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сотка, за вирахуваннямзбитку від знецінення. Процентні доходи визнаютьсяі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стосуваннямметодуефективної ставки відсотка, за виняткомкороткострокової дебіторськ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боргованості, коли визнанняпроцентів небудесуттєвим.  Внутрішньогрупові позики та дебіторсь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боргованість у індивідуальній звітності обліковуються по балансової вартості.   Грошові кошти 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501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Грошові кошти включаютькошти в касітагрошові коштинарахунках у банках, атакожбанківсь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епозитизпочатковим строкомменше трьох місяців.  Строкові депозити  Строк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депозитивключаютьвсебебанківські депозитизпочатковим строкомвідтрьох місяців до року.  Финансовы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обязательства и долевые инструменты Класифікаціяяк зобов'язанняабокапіталу Боргові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частковіфінансовіінструменти, випущеніпідприємствамиКомпанії, класифікуютьсяякфінанс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обов'язанняабокапіталвиходячи з сутівідповідного договору, атакожвизначеньфі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обов'язаннятаінструмента власного. Фінансові зобов'язання Фінансові зобов'язаннякласифікуються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як«оцінюються за справедливою вартістю черезприбуток або збиток» («ОСВЧПЗ»),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як«іншіфінансові зобов'язання». Фінансові зобов'язання категорії ОСВЧПЗ  Класифікуються як ОСВЧПЗ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або якщо вони призначені для торгівлі, або кваліфіковані при первинному відображенні в обліку я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СВЧПЗ. Фінансове зобов'язання класифікується як «призначене для торгівлі», якщо воно: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•</w:t>
      </w:r>
      <w:r>
        <w:rPr>
          <w:color w:val="080000"/>
          <w:sz w:val="22"/>
          <w:szCs w:val="22"/>
        </w:rPr>
        <w:tab/>
        <w:t>набувається з основною метою зворотного викупу його в майбутньому; •</w:t>
        <w:tab/>
        <w:t>при первісному прийнятт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до обліку є частиною портфеля фінансових інструментів, які управляються Компанією як єди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портфель, за яким є недавня історія короткострокових покупок і перепродажів; або •</w:t>
        <w:tab/>
        <w:t>є деривативом, н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позначеним як інструмент хеджування в угоді ефективного хеджування.  Фінансове зобов'язання, що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є «призначеним для торгівлі», може бути позначена як ОСВЧПЗ в момент прийняття до обліку, якщо: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•</w:t>
      </w:r>
      <w:r>
        <w:rPr>
          <w:color w:val="080000"/>
          <w:sz w:val="22"/>
          <w:szCs w:val="22"/>
        </w:rPr>
        <w:tab/>
        <w:t xml:space="preserve">застосування такої класифікації усуває або значно скорочує дисбаланс в оцінці або обліку активів 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зобов'язань, який міг би виникнути в іншому випадку; •</w:t>
        <w:tab/>
        <w:t xml:space="preserve">фінансове зобов'язання є частиною груп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их активів, фінансових зобов'язань або групи фінансових активів і зобов'язань, управління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цінка якої здійснюється на основі справедливої вартості відповідно до документально оформле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тратегією управління ризиками або інвестиційної стратегії Компанії, і інформація про такий груп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представляється всередині організації на цій основі; або •</w:t>
        <w:tab/>
        <w:t xml:space="preserve">фінансове зобов'язання є части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інструменту, що містить один або кілька вбудованих деривативів, та МСБО 39 «Фінансові інструменти: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знання та оцінка» дозволяє класифікувати інструмент в цілому (актив або зобов'язання) як ОСВЧПЗ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і інструменти категорії ОСВЧПЗ відображаються за справедливою вартістю з віднесенн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ереоцінки на рахунок прибутків і збитків. Відсотки, сплачені за фінансовим зобов'язання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ображаються по рядку «Інші доходи / (витрати), нетто» звіту про сукупні доходи та витрати. Інш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і зобов’язання  Інші фінансові зобов'язання, включаючи позики, спочаткуоцінюються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раведливою вартістю, за вирахуванням витратна здійсненняоперації. Інші фінанс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обов'язаннязгодомоцінюютьсяза амортизованою вартістюз використанням методуефективної став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сотка. Списання фінансових зобов’язань  Компаніясписуєфінансов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обов'язаннятількиуразіїхпогашення, анулюванняабозакінчення строкувимогипо них. Різниц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іжбалансовою вартістю списаного фінансовогозобов'язанняісплаченимабоналежними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лативинагородоювизнаєтьсявприбутках і збитках.  Торгівельна та інша кредиторська заборгованіс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рговата інша кредиторська заборгованістьоцінюєтьсяприпервинномувизнанніза справедлив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артістю, тазгодомвонаоцінюєтьсяза амортизованою вартістюз використанням методуефективної став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34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Текст аудиторського висновк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№ </w:t>
      </w:r>
      <w:r>
        <w:rPr>
          <w:color w:val="080000"/>
          <w:sz w:val="22"/>
          <w:szCs w:val="22"/>
        </w:rPr>
        <w:t xml:space="preserve">27-1/2013 від 25.03.2013 р.   АУДИТОРСЬКИЙ ВИСНОВОК  (ЗВІТ НЕЗАЛЕЖНОГО АУДИТОРА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Aкціонерам та Керівництву  Публічного акціонерного товариства  „Житомир-Авто”  1 Основ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омості про аудитора Незалежна аудиторська фірма Приватне підприємство аудиторська фір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«Житомир» (далі - Аудитор) діє на підставі свідоцтва про внесення в Реєстр суб?єктів аудиторськ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іяльності № 2153, видане згідно з рішенням Аудиторської палати України від 26.01.2001 р. № 98. К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ЄДРПОУ – 30558588.</w:t>
        <w:tab/>
        <w:t xml:space="preserve"> Юридична адреса: вул. 1-го Травня, 49, к. 2, м. Житомир, 10008. Фактич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дреса: вул. 1-го Травня, 49, к. 2, м. Житомир, 10008. Реєстраційні дані: зареєстровано виконавч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мітетом Житомирської міської ради 20.09.1999р., № запису 13051050001000233, свідоцтво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ержавну реєстрацію серії А00 №132281. Керівник: Комісарчук Олег Володимирович. Інформація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удитора: сертифікат аудитора серія «А» № 003806, виданий на підставі рішення Аудиторської пала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України від 02.06.1999 р. за № 78, термін дії до 02.06.2013 р. Тел./факс (0412) 43-00-40.  2 Основні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8"/>
          <w:szCs w:val="28"/>
        </w:rPr>
      </w:pPr>
      <w:r>
        <w:rPr>
          <w:color w:val="080000"/>
          <w:sz w:val="22"/>
          <w:szCs w:val="22"/>
        </w:rPr>
        <w:t xml:space="preserve">відомості про умови договору на проведення аудиту </w:t>
        <w:tab/>
        <w:t xml:space="preserve">Дата та номер договору </w:t>
        <w:tab/>
        <w:tab/>
        <w:tab/>
        <w:tab/>
        <w:tab/>
        <w:t xml:space="preserve">№ 50-1/2013 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 27.02.2013 р. </w:t>
        <w:tab/>
        <w:t xml:space="preserve">Період, яким охоплено проведення аудиту </w:t>
        <w:tab/>
        <w:tab/>
        <w:t xml:space="preserve">за 2012 рік </w:t>
        <w:tab/>
        <w:t xml:space="preserve">Дата початку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кінчення аудиту </w:t>
        <w:tab/>
        <w:tab/>
        <w:tab/>
        <w:t xml:space="preserve">27.02.2013 р. – 25.03.2013 р.  3 Звіт щодо попередньої фінансової звітності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Ми провели аудит попередньої фінансової звітності Публічного акціонерного товариства «Житомир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вто» (код ЄДРПОУ 03112857; місцезнаходження: юридична адреса: 10004, Житомирська обл.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Житомирський район, село Довжик, вулиця Богунська, буд. 1-А, фактична адреса: 10004, Житомирсь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обл., Житомирський район, село Довжик, вулиця Богунська, буд. 1-А, дата державної реєстраці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24.06.1998), що додається, яка складається з балансу станом на 31 грудня 2012 року та відповід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вітів про фінансові результати, рух грошових коштів та власний капітал за рік, який закінчився ціє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атою, а також з стислого викладу суттєвих принципів облікової політики та інших приміток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ключаючи інформацію, яка пояснює вплив переходу з попередньо застосованих П(С)БО на МСФ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(надалі разом – «попередня фінансова звітність»).  Попередню фінансову звітність було складе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управлінським персоналом із використанням описаної у примітках концептуальної основи спеціаль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призначення, що ґрунтується на застосуванні вимог МСФЗ, як того вимагає МСФЗ 1 «Перш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стосування МСФЗ».  Ця попередня фінансова звітність складена з метою формування інформації, я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буде використана  для підготовки порівняльної інформації при підготовці першої фінансової звітності з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МСФЗ станом на 31.12.2013 р. з урахуванням можливих коригувань, які будуть зроблені в разі змі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мог стандартів та тлумачень, що будуть використані при складанні першої фінансової звітності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СФЗ станом на 31.12.2013 року.  Відповідальність управлінського персоналу за попередню фінансов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вітність  Управлінський персонал несе відповідальність за складання попередньої фінансової звіт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гідно з вищезазначеною концептуальною основою спеціального призначення, описаною в примітках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Управлінський персонал також несе відповідальність за такий внутрішній контроль, який він визнача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трібним для того, щоб забезпечити складання фінансової звітності, що не містить суттєв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кривлень унаслідок шахрайства або помилки.  Відповідальність аудитора  Нашою відповідальністю 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словлення думки щодо цієї попередньої фінансової звітності на основі результатів проведеного 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удиту. Ми провели аудит відповідно до Міжнародних стандартів аудиту. Ці стандарти вимагають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нас дотримання етичних вимог, а також планування й виконання аудиту для отримання достатнь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певненості, що попередня фінансова звітність не містить суттєвих викривлень.  Аудит передбача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конання аудиторських процедур для отримання аудиторських доказів стосовно сум та розкриттів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передній фінансовій звітності. Вибір процедур залежить від судження аудитора, включаючи оцін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изиків суттєвих викривлень попередньої фінансової звітності внаслідок шахрайства або помилок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конуючи оцінку цих ризиків, аудитор розглядає заходи внутрішнього контролю, що стосую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кладання суб’єктом господарювання попередньої фінансової звітності з метою розробки аудиторсь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цедур, які відповідають обставинам, а не з метою висловлення думки щодо ефектив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нутрішнього контролю суб’єкта господарювання. Аудит включає також оцінку відповід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використаних облікових політик, прийнятність облікових оцінок, виконаних управлінським персоналом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та оцінку загального подання попередньої фінансової звітності.   Ми вважаємо, що отримали достат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та прийнятні аудиторські докази для висловлення нашої думки.   Підстава для висловлення умов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зитивної думки  Ми не спостерігали за інвентаризацією в Товаристві станом на 31.12.2012 ро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скільки ця дата передувала нашому першому призначенню аудиторами Товариства. Через характе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блікових записів Товариства ми не мали змоги підтвердити наявність активів і зобов’язань, на д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вершення аудиторської перевірки, за допомогою інших аудиторських процедур. Однак,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ідприємстві цю процедуру виконувала інвентаризаційна комісія, якій висловлено довіру, згідно МСА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удитором були виконані процедури, які обґрунтовують думку, що активи та зобов’язання наявні.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сновок  На нашу думку, за винятком відсутності розкриття інформації, зазначеної у Підстава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сновку із застереженням, попередня фінансова звітність станом на 31 грудня 2012 року та за рік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казану дату була підготовлена в усіх суттєвих аспектах згідно з принципами, викладеними у Примітц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2.1, яка визначає, яким чином МСФЗ були застосовані у відповідності до МСФЗ 1 «Перше застосув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іжнародних стандартів фінансової звітності», включаючи припущення, що керівництво зробило що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тандартів та інтерпретацій, які будуть чинними, та облікової політики, що буде визначена на момен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ли керівництво підготує першу повну фінансову звітність згідно з МСФЗ станом на 31 грудня 2013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>відсотка.  Позики  Процентнібанківські позикиспочаткуоцінюються за справедливою вартістю, за року.  Пояснювальний параграф та обмеження щодо використання  (i)</w:t>
        <w:tab/>
        <w:t>Звертаємо Вашу увагу на те, щ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рахуваннямпрямих витратна здійсненняоперації, азгодомвониоцінюютьсяза амортизованою вартістюз Примітка 2.1 пояснює, чому існує можливість того, що попередня фінансова звітність згідно з МСФЗ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використанням методуефективної ставки відсотка. Будь-яка різницяміжнадходженнями(за вирахуваннямможе вимагати коригувань перед складанням остаточного варіанту фінансової звітності згідно з МСФЗ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витрат на здійсненняоперації) ісумоюрозрахункуабосумоюпогашеннявизнається Більше того, звертаємо Вашу увагу на те, що, згідно з МСФЗ, тільки повний комплект фінансов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тягомстроківвідповіднихпозиківідображається у складіфінансовихвитрат.  Витрати по позикам  звітності разом із порівняльною фінансовою інформацією та пояснюючими примітками мож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трати на позики,які безпосередньо відносяться до придбання, будівництва або виробництва забезпечити достовірне представлення фінансового стану Товариства, результатів його операційн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кваліфікованого активу,тобтоактиву, підготовкаякогодо передбачуваноговикористання або для діяльності та руху грошових коштів згідно з МСФЗ. (ii)</w:t>
        <w:tab/>
        <w:t xml:space="preserve">Також звертаємо Вашу увагу на Примітку 20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дажуобов'язкововимагає значного часу, додаються до вартостіданихактивівдо тих пір, у якій розкрито інформацію про значну концентрацію операцій Товариства із пов'язаними сторонами.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киціактивине будуть, восновному, готові допередбаченого використанняабодляпродажу. Попередню фінансову звітність Публічного акціонерного товариства «Житомир-Авто» було складено 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сііншівитрати на позики визнаютьсяу складізвітупро сукупнідоходи та витратитогоперіоду, вякому процесі зміни концептуальної основи з П(С)БО на МСФЗ. Таким чином, попередня фінансова звітність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они понесені.  Резерви Резерви визнаються, коли у Компанії є поточне зобов'язання (юридична або Публічного акціонерного товариства «Житомир-Авто» може бути не прийнятною для інших цілей.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нструктивне), що виникло в результаті минулих подій, для погашення якого, ймовірно, потрібне Цей аудиторський висновок (звіт незалежного аудитора) може бути представлено відповідним органам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буття ресурсів, що втілюють економічні вигоди, і при цьому можна здійснити достовірну оцінку Національної комісії з цінних паперів та фондового ринку.  4 Звіт щодо вимог інших законодавчих т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аного зобов'язання. Сума, визнана в якості резерву, є найкращою оцінкою компенсації, необхідної для нормативних актів  Цей розділ аудиторського висновку підготовлено відповідно до Вимог д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регулювання поточного зобов'язання на звітну дату, беручи до уваги всі ризики і невизначеності, аудиторського висновку при розкритті інформації емітентами цінних паперів (крім емітентів облігаці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упутні даним зобов'язанням. У тих випадках, коли резерв оцінюється з використанням потоків місцевої позики), затверджених рішенням Державної комісії з цінних паперів та фондового ринку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грошових коштів, за допомогою яких передбачається погасити поточний зобов'язання, його балансова 29.09.2011р. № 1360.   Результати виконання процедур з метою висловлення думки щодо відповідності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артість являє собою поточну вартість даних грошових потоків.  У тих випадках, коли деякі або всі вартості чистих активів вимогам чинного законодавства, а саме частині третій статті 155 Циві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економічні вигоди, які потрібні для реалізації резерву, передбачається отримати від третьої сторони, кодексу України (стосовно акціонерних товариств):        Процедури щодо перевірки вартості чист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ака дебіторська заборгованість визнається як актив, якщо точно відомо, що компенсація буде отримана,активів було виконано шляхом співставлення оціненої суми власного капіталу Товариства станом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>і суму такої дебіторської заборгованості можна визначити достовірно.  Запаси  Запасискладаються, 31.12.2012 року, яка зазначена у попередньому звіті про фінансовий стан, із зареєстрованою і фактичн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головним чином, зтоварів, утримуваних для продажу. Матеріали представленівитратнимизапасними  сплаченою сумою статутного капіталу Товариства на цю саму дату.         Станом на 31.12.2012 року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частинами і матеріалами, використовуванимидля обслуговуваннятаремонту основних засобів. Запаси зареєстрований розмір статутного капіталу Товариства становить 13010 тис. грн., який повністю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ображаються занайменшою з двох величин: собівартостіічистої вартості реалізації. Собівартість сплачений. Визначена у попередній фінансовій звітності вартість чистих активів (власного капіталу)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озраховуєтьсяз використаннямметодівФІФОдлязапасних частин, утримуваних для продажу, станом на 31.12.2012 року становить 78962 тис. грн.         За результатами виконаних процедур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аматеріалівта ідентифікаційногометодудлявизначення собівартостіавтомобілів, утримуваних для перевірки відповідності вартості чистих активів Товариства вимогам частини третьої статті 155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дажу.  Передплати постачальникам  Передоплатипостачальникамвідображаються засобівартістю,за Цивільного кодексу України можна зробити висновок: розмір чистих активів Товариства станом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рахуванням резервупід сумнівну заборгованість.  Оренда Оренда класифікується як фінансова, колиза 31.12.2012 року вище сформованого статутного капіталу на 65952 тис. грн. і відповідає вимогам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умовамиоренди орендарбере на себевсіосновніризики і вигоди, пов'язані з володінням частини третьої статті 155 Цивільного кодексу України. Результати виконання процедур з метою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рендованимактивом. Вся іншаорендакласифікується як операційна. Компанія як орендатор Активи, висловлення думки щодо наявності суттєвих невідповідностей між попередньою фінансовою звітністю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рендовані Компанією за договорами фінансової оренди, спочатку обліковуються за меншою з що підлягала аудиту, та іншою інформацією, що розкривається Товариством та подається до НКЦПФР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раведливій вартості орендованого майна на початок строку оренди та дисконтованою вартістю разом з попередньою фінансовою звітністю:        Аудиторська думка, сформульована у цьому звіті н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мінімальних орендних платежів. Відповідні зобов'язання перед орендодавцем відображаються у звіті про стосується іншої інформації, яку Товариство має намір розкривати та надавати до НКЦПФР, та аудитор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ий стан як зобов'язання з фінансової оренди. Сума орендної плати розподіляється між  не несе конкретної відповідальності відповідно до вимог МСА 720 «Відповідальність аудитора щод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ими витратами та зменшенням зобов'язань з оренди таким чином, щоб отримати постійну іншої інформації в документах, що містять перевірену аудитором фінансову звітність» за визначенн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тавку відсотка на залишок зобов'язань. Фінансові витрати відображаються у складі звіту про сукупні того, чи належно подано іншу інформацію. Результати виконання процедур з метою висловлення дум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щодо виконання значних правочинів (10 і більше відсотків вартості активів Товариства за дани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ої звітності) відповідно до Закону України «Про акціонерні товариства»:         Нами бу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тримана інформація щодо здійснення Товариством правочинів, які б потребували попереднь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озгляду та затвердження загальними зборами акціонерів.         За результатами виконаних процеду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еревірки відповідності виконання значних правочинів вимогам Закону України «Про акціонер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вариства» можна зробити висновок: встановлені Статутом Товариства процедури укладання знач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авочинів не суперечать вимогам Закону України «Про акціонерні товариства».         Результа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конання процедур з метою висловлення думки щодо стану корпоративного управління, у тому числ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нутрішнього аудиту відповідно до Закону України «Про акціонерні товариства»:         Стату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Товариства передбачено наступні органи управління: ?</w:t>
        <w:tab/>
        <w:t>Загальні збори акціонерів, ?</w:t>
        <w:tab/>
        <w:t xml:space="preserve">Наглядова Ра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?</w:t>
        <w:tab/>
        <w:t>Дирекція, ?</w:t>
        <w:tab/>
        <w:t xml:space="preserve">Ревізійна комісія.                Кiлькiсний склад сформованих органiв управлi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вариства вiдповiдає вимогам Статуту Товариства та Закону України "Про акціонерні товариства".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         </w:t>
      </w:r>
      <w:r>
        <w:rPr>
          <w:color w:val="080000"/>
          <w:sz w:val="22"/>
          <w:szCs w:val="22"/>
        </w:rPr>
        <w:t xml:space="preserve">Спеціальної посади або відділу, який відповідає за роботу з акціонерами, в Товаристві 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творювалось.              Функціонування органів корпоративного управління регламентує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ложеннями Статуту.                Система внутрiшнього контролю спрямована на упередженн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явлення i виправлення суттєвих помилок, забезпечення захисту i збереження активiв, повноти 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чностi облiкової документацiї та включає адмiнiстративний та бухгалтерськiй контроль.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дмiнiстративний контроль передбачає розподiл повноважень мiж працiвниками Товариства так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чином, щоб жоден працiвник не мав змоги зосередити у своїх руках усi повноваження необхiднi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дійснення повної господарської операцiї.                Бухгалтерський контроль забезпечує збереж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тивiв Товариства, достовiрнiсть звiтностi та включає попереднiй, первинний (поточний) i подальш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нтроль.              Контроль за фінансово-господарською діяльністю Товариства здійснює Ревізій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місія, що обирається Загальними зборами акціонерів Товариства.            Протягом звітного період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точне управління фінансово-господарською діяльністю здійснювала Дирекція Товариства в меж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вноважень, які встановлено Статутом Товариства.              Річні Загальнi збори акцiонерiв за минул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ри роки скликались та проводились регулярно та у вiдповiдностi до законодавства України.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36"/>
          <w:szCs w:val="36"/>
        </w:rPr>
      </w:pPr>
      <w:r>
        <w:rPr>
          <w:color w:val="080000"/>
          <w:sz w:val="22"/>
          <w:szCs w:val="22"/>
        </w:rPr>
        <w:t xml:space="preserve">Органи управлiння Товариством дiють на пiдставi Положень, затверджених Загальними зборами 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ціонерів Товариства.              За результатами виконаних аудиторських процедур перевірки стан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рпоративного управління у тому числі внутрішнього аудиту відповідно до Закону України "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ціонерні товариства" аудитором зроблено висновок: - прийнята та функціонуюча систе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рпоративного управління у товаристві відповідає вимогам Закону України "Про акціонер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вариства" та вимогам Статуту. - "Інформація про стан корпоративного управління", наведена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ічному фінансовому звіті,  складена в усіх суттєвих аспектах відповідно до вимог Положення п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озкриття інформації емітентами цінних паперів, затвердженого рішенням Комісії № 1591 ві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19.12.2006, зареєстрованого в Міністерстві юстиції України 05.02.2007 за № 97/13364. Результа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конання процедур ідентифікації та оцінки ризиків суттєвого викривлення фінансової звітност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наслідок шахрайства:        Відповідальність управлінського персоналу Товариства та відповідальніс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удитора щодо викривлень у фінансових звітах внаслідок шахрайства визначено у цьому звіті.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доходи та витрати і класифікуються як «Фінансові витрати», якщо вони не відносяться безпосередньо до Ідентифікація ризиків викривлень у фінансових звітах Товариства в наслідок шахрайства здійснюється з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валіфікованих активів. В останньому випадку вони капіталізуються відповідно з загальною політикою метою планування відповідних аудиторських процедур отримання доказів щодо тверджень, які містять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мпанії щодо витрат на позики. Орендна плата, обумовлена майбутніми подіями, відноситься на фінансові звіти.       Наслідки виконаних аудиторських процедур дозволили отримати відповідні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трати по мірі виникнення. Платежі з операційної оренди відносяться на витрати рівномірно протягом аудиторські докази, на підставі яких було сформовано аудиторську думку щодо відповідного поданн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ерміну оренди, за винятком випадків, коли інший метод розподілу витрат точніше відповідає попередньої фінансової звітності.       В процесі аудиторської перевірки та виконання аудиторсь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имчасовому розподілу економічних вигод від орендованих активів. Умовні орендні платежі, що процедур ми не отримали доказів, які б  свідчили, що попередня фінансова звітність суттєво викривле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никають за договорами операційної оренди, визнаються як витрати в тому періоді, в якому вони були внаслідок шахрайства.       У відповідності з проведеними в процесі аудиту процедурами ми вважаємо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несені. Компанія як орендодавець Доходивідопераційноїорендивизнаютьсяза прямолінійним що проведений нами аудит дає обґрунтовану підставу для висловлення нашої думки щодо здатності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етодомпротягомтерміну дії відповідноїоренди. Первісні прямі витратиорендодавців, Товариства безперервно продовжувати діяльність та його платоспроможності в наступних періодах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якіпрямовідносятьсянапідготовкута укладання договорівопераційноїоренди, додаються до балансової згідно з вимогами МСА 570 «Безперервність».   Аудитор </w:t>
        <w:tab/>
        <w:tab/>
        <w:tab/>
        <w:tab/>
        <w:tab/>
        <w:tab/>
        <w:tab/>
        <w:tab/>
        <w:tab/>
        <w:t xml:space="preserve">  О.В.Комісарчук (сертифікат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вартостіорендованого активуівизнаютьсянапрямолінійній основіпротягом строку діїоренди.  Податок нааудитора серія «А» № 003806)   Директор ПП АФ «Житомир»</w:t>
        <w:tab/>
        <w:tab/>
        <w:t xml:space="preserve">                    </w:t>
        <w:tab/>
        <w:tab/>
        <w:t xml:space="preserve">      О.В.Комісарчук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>прибуток  Витрати з податкунаприбуток або збитокзарікявляють собоюсумупоточного та (сертифікат аудитора серія «А» № 003806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строченого податку. Поточний податок Сума поточного податкувизначається виходячи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еличиниоподатковуваного прибуткузарік. Оподатковуваний прибутоквідрізняєтьсявідприбут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ображеногоу звітіпро сукупнідоходи або витрати,черезстаттідоходів або витрат, що підлягаю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податкуванню абовирахуваннюдляцілей оподаткуваннявіншіперіоди, атакожвиключаєвзагалі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ідлягають оподаткуваннюабовирахуваннюдляцілей оподаткуваннястатті. Зобов'язаннящодо поточ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даткунаприбуток розраховуєтьсяз використаннямставокоподаткування, встановле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конодавством, що набрав абопрактичнонабрав чинностіна звітну дату. Відстрочений подат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строчений податоквизнаєтьсяувідношеннітимчасових різницьміж балансовою вартіст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ктивівтазобов'язань, відображениху фінансовій звітності, тавідповідними данимиподаткового облік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користовуванимипри розрахунку оподатковуваного прибутку. Відкладеніподаткові зобов'язанн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якправило, відображаютьсяз урахуваннямвсіхоподатковуванихтимчасових різниць. Відстроче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даткові актививідображаютьсяз урахуваннямвсіхтимчасових різницьза умовивисок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ймовірностіотриманнявмайбутньомуоподатковуваного прибутку, достатнь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лявикористанняцихтимчасових різниць. Податкові активитазобов'язання не відображаються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фінансовій звітності, якщотимчасові різниціпов'язані згудвіломабовиникають внаслідокпервіс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знанняіншихактивівізобов'язаньврамкахугод(крім угодпооб'єднаннюбізнесу), якіне впливаютьні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податковуваний, ні набухгалтерський прибуток. Балансова вартість відстроче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датковихактивівпереглядаєтьсянакінецькожногозвітного періодуізменшується, якщоймовірніс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триманнявмайбутньомуоподатковуваного прибутку, достатньої дляповного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частковоговикористанняцихактивів, більшне є високою. Відстрочені податкові активи тазобов'язання 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даткунаприбутокрозраховуються з використаннямставокоподаткування(а такожположен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податкового законодавства), встановлених законодавством, що набрало абопрактичнонабрав чинності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звітну дату, які імовірно діятимутьу періодреалізаціїподатковогоактиву або погашення зобов'язання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цінкавідстрочених податкових зобов'язань іактивіввідображає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501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податковінаслідкинамірівКомпанії(станомназвітну дату) увідношенніспособі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шкодуванняабопогашеннябалансової вартості активівтазобов'язань. Відстрочені податкові актив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азобов'язанняпоказуютьсяу звітностізгорнуто, якщоіснуєзаконне правопрове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заємозалікпоточнихподатковихактивівізобов'язань, що відносятьсядо податку на прибуток, щ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равляється однимітим самим податковим органом, іКомпаніямає намірздійснити взаємозалі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точнихподаткових активів і зобов'язань. Поточний та відстрочений податки за період Поточні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ідстроченіподаткивизнаютьсявприбутках і збитках, крім випадків, коливонивідносятьсядо статей, як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езпосередньовідносятьсядо складуіншогосукупного доходуабовласного капіталу. У ць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падкувідповідний податоктакожвизнаєтьсяв іншому сукуп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ибуткуабобезпосередньовкапіталівідповідно.  Пенсійні зобов’язання   Державний пенсійнийплан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значеними внесками - Компанія здійснюєвнескивДержавний пенсійний фондУкраїнивиходяч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ззаробітної плати кожного працівника. ВитратиКомпаніїза такимивнескамивключені до статті«Заробіт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платаівідповідні витрати». Дана сумавключається до витраттогоперіоду, коли вони фактично понесені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знання доходів Доходивідреалізаціївизнаютьсяврозмірі справедливої вартостівинагород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триманоїабоякий підлягаєотриманню,і являють собоюсумидо отримання затоваритапослуги, надан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ході звичайної господарської діяльності, за вирахуванням очікуванихповернень товарупокупц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нижок та іншиханалогічнихвідрахувань,атакожзавирахуванням податкунадодану вартість(«ПДВ»)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Реалізація товарів Доходи від реалізації товаріввизнаютьсяза умови виконання всіхнаведенихнижчеумо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?Компаніяпередалапокупцевівсіістотні ризики і вигоди, пов'язані з володінням товарами; ? Компані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ільше не бере участьвуправліннівтіймірі, яка зазвичай асоціюється зправом володіння, ін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b/>
          <w:b/>
          <w:bCs/>
          <w:color w:val="120000"/>
        </w:rPr>
      </w:pPr>
      <w:r>
        <w:rPr>
          <w:color w:val="080000"/>
          <w:sz w:val="22"/>
          <w:szCs w:val="22"/>
        </w:rPr>
        <w:t xml:space="preserve">контролюєпродані товари; ?Сумадоходівможе бути достовірно визначена; ?Існуєвисокавірогідність </w:t>
      </w:r>
      <w:r>
        <w:rPr>
          <w:b/>
          <w:bCs/>
          <w:color w:val="120000"/>
          <w:sz w:val="22"/>
          <w:szCs w:val="22"/>
        </w:rPr>
        <w:t>Інформація про основні види продукції або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spacing w:before="80" w:after="0"/>
        <w:rPr>
          <w:color w:val="080000"/>
          <w:sz w:val="25"/>
          <w:szCs w:val="25"/>
        </w:rPr>
      </w:pPr>
      <w:r>
        <w:rPr>
          <w:color w:val="080000"/>
          <w:sz w:val="22"/>
          <w:szCs w:val="22"/>
        </w:rPr>
        <w:t xml:space="preserve">отриманняекономічних вигод, пов'язанихз операцією, і ?Понесеніабоочікуванівитрати, пов'язані з Предметом дiяльностi Товариства є: 1) надання послуг по технiчному обслуговуванню, ремонту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перацією, можуть бути достовірно визначені. Надання послуг Доходи від надання послугвизнаються, дiагностицi транспортних засобiв, 2) Дилерська дiяльнiсть пов'язана з реалiзацiєю транспортних засобi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ли: сумадоходівможе бути достовірно визначена; існуєймовірністьтого, щоекономічні вигоди, та номерних агрегатiв, що пiдлягає реєстрацiї та облiку в органах внутрiшнiх справ, 3) Торговель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в'язані з операцією, надійдутьКомпаніїіпонесеніабоочікуванівитрати, пов'язані з операцією, можуть дiяльнiсть щодо реалiзацiї торгiвлi транспортних засобiв та номерних агрегатiв, а також обладнанн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ути достовірно визначені.  Умовні зобов’язання та активи Умовні зобов'язанняне автомобiлiв, запасних частин, товарiв народного вжитку та iншого, в тому числi i на консиmацiйнiй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знаютьсяуфінансовій звітності. Такізобов'язаннярозкриваютьсяупримітках до фінансовоїзвітності, за комiсiйнiй засадах, 4) Торговельна дiяльнiсть в сферi оптової, роздрiбної торгiвлi та громадсь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нятком тих випадків, колиймовірністьвідтокуресурсів, що втілюютьекономічні вигоди, єнезначною. харчування.    Серед вищевказаних видiв дiяльностi в поточному роцi найбiльш попитом користувались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Умовніактиви не визнаються уконсолідованій фінансовій звітності, алерозкриваютьсяуприміткахв тому реалiзацiя автомобiлiв та надання послуг населенню по ремонту автомобiлiв. Залежнiсть вiд сезонн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падку, якщоіснуєдостатняймовірністьприпливуекономічних вигод.змiн в основному вiдсутня.    Основнi ринки збуту: м. Житомир, Житомирська область. Товари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еалiзує автомобiлi Запорiзького автомобiльного заводу за дилерськими цiнами. Для забезпеч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розвиненого ринку збуту автомобiлiв в мiстах Новоград-Волинський, Олевськ, Овруч, Радомишль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алин органiзованi постiйно дiючi виставки-стоянки автомобiлiв, розширюється номенклатура нада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ослуг населенню по ремонту i технiчному обслуговуванню автомобiлiв, гарантiй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обслуговуванню. Щодо основних постачальникiв запчастин, то такими є "ЗІП-Авто", філія "АвтоЗАЗ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ервiс", ТОВ "Дженерал Авто Груп", ТОВ "Сі Ей Автомотів", ТОВ "Фалькон "Авто", ТОВ "Універса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оторс Груп" та iншi. Доступнiсть номенклатури запчастин не обмежена. За звiтний перiод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вариствi проводилась єдина технiчна полiтика, прийнята в системi автосервiсу, удосконалювалис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дилерськi та iншi вiдносини з пiдприємствами корпорацiї "Укравто", пiдприємствами "ЗIП-Авто", "Блiц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Авто", ТОВ "Дженерал Авто Груп", ТОВ "Сі Ей Автомотів", ТОВ "Фалькон "Авто", ТОВ "Універса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оторс Груп" i iншими.  Виконувалась робота по централiзованому забезпеченню запасни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частинами та матерiалами фiлiалiв Товариства.    В зв'язку з розширенням сфери послуг i ринку збут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проваджуються новi технологiї надання послуг; вивчається ринок послуг, якi надаються в сфер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ервiсного i гарантiйного обслуговування автомобiлiв. З метою оволодiння передовими технологiями 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способами надання цих послуг, придбанi новi основнi засоби (обладнання), iнструменти. Проводить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мпютерiзацiя бухгалтерського облiку та процессу надання виробничих послуг.   Постiй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роводиться пiдвищення квалiфiкацiї фахiвцiв та їх навчання.   Вивчаються попит на запчастини, як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вiтчизнянi автомобiл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19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Інформація про основні придбання або відчуження активів за останні п'ять рок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Напротязi: 2011 року було придбано основних засобiв у сумi 154 тис.грн., вибуло за первісн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артістю - 10  тис.грн. 2012 року було придбано основних засобiв у сумi 1294 тис.грн., вибуло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первісною вартістю - 1251  тис.грн. Підприємство не планує здійснювати будь-які значні інвестиції аб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придбання, пов'язані з його господарською діяльністю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02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Інформація про основні засоби еміте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95,5 % основних засобів використовувалися на протязі року у власній виробничій діяльності, решта 4,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% - надані в оренду. Первісна вартість основних засобів: -будівлі та споруди - 85431 тис. грн; - маши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а обладнання - 1744 тис. грн.; - транспортні засоби - 270 тис. грн.; - інші - 2960 тис. грн.  Ступiн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носу на початок перiоду 13,55 % та на кiнець 15,40 %.  Сума нарахованого зносу основних засобів: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удівлі та споруди - 11488 тис. грн; - машини та обладнання - 817 тис. грн.; - транспортні засоби - 23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ис. грн.; - інші - 1384 тис. грн.  Ступiнь використання бiльше 50,9  %.  Зміни у вартості основн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142" w:leader="none"/>
          <w:tab w:val="left" w:pos="1700" w:leader="none"/>
          <w:tab w:val="left" w:pos="2834" w:leader="none"/>
        </w:tabs>
        <w:autoSpaceDE w:val="false"/>
        <w:rPr>
          <w:color w:val="C0C0C0"/>
          <w:sz w:val="25"/>
          <w:szCs w:val="25"/>
        </w:rPr>
      </w:pPr>
      <w:r>
        <w:rPr>
          <w:color w:val="080000"/>
          <w:sz w:val="22"/>
          <w:szCs w:val="22"/>
        </w:rPr>
        <w:t xml:space="preserve">засобів зумовлені придбаннм та реалізацією. Обмежень на використання майна не має. Використання 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основних засобiв пiдприємства проводиться у вiдповiдностi з нормами екологiчного законодавства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Місцезнаходження основних засобів:вул. Богунська, 1, с. Довжик, Житомирський р-н, Житомирсь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обл., 10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19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Інформація щодо проблем, які впливають на діяльність еміте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  </w:t>
      </w:r>
      <w:r>
        <w:rPr>
          <w:color w:val="080000"/>
          <w:sz w:val="22"/>
          <w:szCs w:val="22"/>
        </w:rPr>
        <w:t xml:space="preserve">З ростом мережi приватних фiрм по ремонту та технiчному обслуговуванню автотранспорт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загострилась конкуренцiя в цiй сферi. Значно зросла конкуренцiя в сферi реалiзацiї автозапчастин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Серед основних конкурентiв є фiрми-ПП "Опад", пп "Дана", пп "Лада-Житомир", пп "Сто-транзит", ПП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"Автопiлот" (що розташованi на територiї м. Житомира i їх фiлiй в областi).  Перепонами для бiльш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високого розвитку та розширення дiяльностi Товариства є часта змiна законодавства, що регулює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дiяльнiсть пiдприємств, до яких вiдноситься Товариство, неплатоспроможнiсть населення, що вiдповiдн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обумовлює низький рiвень попиту на послуги Товариства, значна конкуренцiя з приватни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пiдприємствами, застарiле (морально та фiзично) обладнанн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5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Інформація про факти виплати штрафних санкці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За звiтний перiод на Товариство накладалося штрафні санкцiї за порушення чинного законодавств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суму 73 тис. грн., в т.ч.: 51 тис. грн - антимонопольний комітет, 22 - інш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78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Опис обраної політики щодо фінансування діяльності еміте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  </w:t>
      </w:r>
      <w:r>
        <w:rPr>
          <w:color w:val="080000"/>
          <w:sz w:val="22"/>
          <w:szCs w:val="22"/>
        </w:rPr>
        <w:t xml:space="preserve">Товариство знаходиться на госпрозрахунковiй системi, яка в зв'язку з нестандартною полiтико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Держави щодо форми пiдтримки вiтчизняного пiдприємництва, не забезпечую в достатнiй мiр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можливiсть високого розвитку та вiдповiдного розширення сфери дiяльностi незважаючи на вищевказан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Товариство забезпечує вiдносну стабiльнiсть та достатнiсть робочого капiталу для поточних потреб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Товариство знаходить заходи для щорiчного покращення своєї дiяльностi, але помiтний розвиток мо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бути забезпечено у разi вирiшення проблем вказаних вище, зокрема змiни податкового законодавства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6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Інформація про вартість укладених, але ще не виконаних договорів (контракті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  </w:t>
      </w:r>
      <w:r>
        <w:rPr>
          <w:color w:val="080000"/>
          <w:sz w:val="22"/>
          <w:szCs w:val="22"/>
        </w:rPr>
        <w:t xml:space="preserve">На кiнець звiтного перiоду усi договори з замовниками виконанi в повному обсязi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0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Стратегія подальшої діяльності емітента щонайменше на рі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  </w:t>
      </w:r>
      <w:r>
        <w:rPr>
          <w:color w:val="080000"/>
          <w:sz w:val="22"/>
          <w:szCs w:val="22"/>
        </w:rPr>
        <w:t xml:space="preserve">Товариство планує розширення матерiально-технiчної бази за рахунок коштiв вiд здiйснення власної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дiяльностi, придбання нового обладнання для виробництва, модернiзацiя автосалонiв, будiвництво нов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 </w:t>
      </w:r>
      <w:r>
        <w:rPr>
          <w:color w:val="080000"/>
          <w:sz w:val="22"/>
          <w:szCs w:val="22"/>
        </w:rPr>
        <w:t xml:space="preserve">площадок та виставок в райцентрах Житомирськiй областi. Збiльшення послуг за рахунок залученн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валiфiкованих фахiвцiв та впровадження нових технологiй, нового обладнання, розширення реклам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компанiй щодо залучення клiєнтiв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10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Опис політики емітента щодо досліджень та розроб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>Емітент не займається дослідженнями та розробками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6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Інформація щодо судових справ, стороною в яких виступає емітен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>Судові справи, стороною в яких виступає емітент, відсутні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6" w:after="0"/>
        <w:rPr>
          <w:b/>
          <w:b/>
          <w:bCs/>
          <w:color w:val="120000"/>
          <w:sz w:val="27"/>
          <w:szCs w:val="27"/>
        </w:rPr>
      </w:pPr>
      <w:r>
        <w:rPr>
          <w:b/>
          <w:bCs/>
          <w:color w:val="120000"/>
          <w:sz w:val="22"/>
          <w:szCs w:val="22"/>
        </w:rPr>
        <w:t>Інша інформаці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" w:after="0"/>
        <w:rPr>
          <w:color w:val="080000"/>
          <w:sz w:val="27"/>
          <w:szCs w:val="27"/>
        </w:rPr>
      </w:pPr>
      <w:r>
        <w:rPr>
          <w:color w:val="080000"/>
          <w:sz w:val="22"/>
          <w:szCs w:val="22"/>
        </w:rPr>
        <w:t xml:space="preserve">Результатами господарської дiяльностi товариства за останнi три роки є  -   2010 році - збиток 649 тис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 xml:space="preserve">грн., 2011 році - прибуток 376 тис. грн., 2012 році - 2633 тис. грн. Iншої iнформацiї, що може ,бу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</w:rPr>
      </w:pPr>
      <w:r>
        <w:rPr>
          <w:color w:val="080000"/>
          <w:sz w:val="22"/>
          <w:szCs w:val="22"/>
        </w:rPr>
        <w:t>iстотною для оцiнки iнвестором фiнансового стану у Товариства немає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3363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1:00Z</dcterms:created>
  <dc:creator>Пользователь</dc:creator>
  <dc:description/>
  <cp:keywords/>
  <dc:language>en-US</dc:language>
  <cp:lastModifiedBy>Пользователь</cp:lastModifiedBy>
  <dcterms:modified xsi:type="dcterms:W3CDTF">2013-04-25T07:21:00Z</dcterms:modified>
  <cp:revision>2</cp:revision>
  <dc:subject/>
  <dc:title/>
</cp:coreProperties>
</file>