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133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ОРГАНИ УПРАВЛІ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1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ий склад наглядової ради (за наявності)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2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осіб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6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ількість членів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ількість представників акціонерів, що працюють у товариств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ількість представників держав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ількість представників акціонерів, що володіють більше 10 відсотків акці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ількість представників акціонерів, що володіють менше 10 відсотків  акці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ількість представників акціонерів – юридичних осіб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9" w:leader="none"/>
        </w:tabs>
        <w:autoSpaceDE w:val="false"/>
        <w:spacing w:before="184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Скільки разів на рік у середньому відбувалися засідання наглядової ради протягом останніх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трьох років?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і саме комітети створено в складі наглядової ради (за наявності)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494" w:leader="none"/>
          <w:tab w:val="center" w:pos="9621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тратегічного планува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Аудиторськи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 питань призначень і винагород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вестиційни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Внутрiшнi документи не зобов'язують створювати комiтети у складi Спостережної ради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46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34" w:leader="none"/>
        </w:tabs>
        <w:autoSpaceDE w:val="false"/>
        <w:spacing w:before="754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створено в акціонерному товаристві спеціальну посаду або відділ, що відповідає за роботу з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акціонерами? (так/ні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3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им чином визначається розмір винагороди членів наглядової ради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494" w:leader="none"/>
          <w:tab w:val="center" w:pos="9621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нагорода є фіксованою сумою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нагорода є відсотком від чистого прибутку або збільшення ринкової вартості акці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нагорода виплачується у вигляді цінних паперів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49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лени наглядової ради не отримують винагоро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84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і з вимог до членів наглядової ради викладені у внутрішніх документах акціонерного товариства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494" w:leader="none"/>
          <w:tab w:val="center" w:pos="9621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Галузеві знання і досвід роботи в галуз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нання у сфері фінансів і менеджмент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собисті якості (чесність, відповідальніс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ідсутність конфлікту інтерес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Граничний ві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49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ідсутні будь-які вимог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2706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Коли останній раз було обрано нового члена наглядової ради, яким чином він ознайомився зі свої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правами та обов'язками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494" w:leader="none"/>
          <w:tab w:val="center" w:pos="9621" w:leader="none"/>
        </w:tabs>
        <w:autoSpaceDE w:val="false"/>
        <w:spacing w:before="38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49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Новий член наглядової ради самостійно ознайомився із змістом внутрішніх документів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акціонерного товари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Було проведено засідання наглядової ради, на якому нового члена наглядової ради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ознайомили з його правами та обов'язк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Для нового члена наглядової ради було організовано спеціальне навчання (із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корпоративного управління або фінансового менеджменту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Усіх членів наглядової ради було переобрано на повторний строк або не було обрано новог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</w:t>
      </w:r>
      <w:r>
        <w:rPr>
          <w:color w:val="120000"/>
          <w:sz w:val="20"/>
          <w:szCs w:val="20"/>
        </w:rPr>
        <w:t>чл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34" w:leader="none"/>
        </w:tabs>
        <w:autoSpaceDE w:val="false"/>
        <w:spacing w:before="844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Чи створено у вашому акціонерному товаристві ревізійну комісію? (так/ні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34" w:leader="none"/>
        </w:tabs>
        <w:autoSpaceDE w:val="false"/>
        <w:spacing w:before="79" w:after="0"/>
        <w:rPr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Кількість членів ревізійної комісії, осіб.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34" w:leader="none"/>
        </w:tabs>
        <w:autoSpaceDE w:val="false"/>
        <w:spacing w:before="79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Скільки разів на рік у середньому відбувалися засідання ревізійної комісії протягом останніх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трьох років?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3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Які посадові особи акціонерного товариства відповідають за зберігання протоколів загаль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зборів акціонерів, засідань наглядової ради та засідань правління?</w:t>
      </w:r>
    </w:p>
    <w:p>
      <w:pPr>
        <w:pStyle w:val="Normal"/>
        <w:widowControl w:val="false"/>
        <w:tabs>
          <w:tab w:val="clear" w:pos="720"/>
          <w:tab w:val="center" w:pos="255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38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гальні збор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сід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сідання</w:t>
      </w:r>
    </w:p>
    <w:p>
      <w:pPr>
        <w:pStyle w:val="Normal"/>
        <w:widowControl w:val="false"/>
        <w:tabs>
          <w:tab w:val="clear" w:pos="720"/>
          <w:tab w:val="center" w:pos="5952" w:leader="none"/>
          <w:tab w:val="center" w:pos="7656" w:leader="none"/>
          <w:tab w:val="center" w:pos="934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акціонер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глядової рад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равлі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лени правління (директор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гальний відділ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лени наглядової ради (голова наглядової ради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Юридичний відділ (юрист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екретар правлі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екретар загальних збор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екретар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орпоративний секретар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24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Відділ або управління, яке відповідає за роботу з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акціонер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Інше: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52" w:leader="none"/>
          <w:tab w:val="center" w:pos="7656" w:leader="none"/>
          <w:tab w:val="center" w:pos="9345" w:leader="none"/>
        </w:tabs>
        <w:autoSpaceDE w:val="false"/>
        <w:spacing w:before="109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посадові особ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4488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7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Відповідно до статуту вашого акціонерного товариства, до компетенції якого з органів (загальних зборі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акціонерів, наглядової ради чи виконавчого органу) належить вирішення кожного з цих питань?</w:t>
      </w:r>
    </w:p>
    <w:p>
      <w:pPr>
        <w:pStyle w:val="Normal"/>
        <w:widowControl w:val="false"/>
        <w:tabs>
          <w:tab w:val="clear" w:pos="720"/>
          <w:tab w:val="center" w:pos="2632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38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Загальні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глядов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Виконавчий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е належить </w:t>
      </w:r>
    </w:p>
    <w:p>
      <w:pPr>
        <w:pStyle w:val="Normal"/>
        <w:widowControl w:val="false"/>
        <w:tabs>
          <w:tab w:val="clear" w:pos="720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збори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ад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орган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до </w:t>
      </w:r>
    </w:p>
    <w:p>
      <w:pPr>
        <w:pStyle w:val="Normal"/>
        <w:widowControl w:val="false"/>
        <w:tabs>
          <w:tab w:val="clear" w:pos="720"/>
          <w:tab w:val="center" w:pos="5881" w:leader="none"/>
          <w:tab w:val="center" w:pos="955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акціонер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компетенції </w:t>
      </w:r>
    </w:p>
    <w:p>
      <w:pPr>
        <w:pStyle w:val="Normal"/>
        <w:widowControl w:val="false"/>
        <w:tabs>
          <w:tab w:val="clear" w:pos="720"/>
          <w:tab w:val="center" w:pos="955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жодного </w:t>
      </w:r>
    </w:p>
    <w:p>
      <w:pPr>
        <w:pStyle w:val="Normal"/>
        <w:widowControl w:val="false"/>
        <w:tabs>
          <w:tab w:val="clear" w:pos="720"/>
          <w:tab w:val="center" w:pos="955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орган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77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значення основних напрямків діяльності (стратегії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твердження планів діяльності (бізнес-планів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8" w:leader="none"/>
          <w:tab w:val="center" w:pos="8332" w:leader="none"/>
          <w:tab w:val="center" w:pos="9556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Затвердження річного фінансового звіту або балансу чи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6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брання та відкликання голови правлі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брання та відкликання членів правлі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брання та відкликання голови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брання та відкликання членів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брання та відкликання голови та членів ревізійної комісії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Визначення розміру винагороди для голови та членів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правлі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Визначення розміру винагороди для голови та членів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наглядов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Прийняття рішення про притягнення до майнової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відповідальності членів правлі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рийняття рішення про додатковий випуск акці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Прийняття рішення про викуп, реалізацію та розміщення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власних ак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твердження аудитор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81" w:leader="none"/>
          <w:tab w:val="center" w:pos="7107" w:leader="none"/>
          <w:tab w:val="center" w:pos="8331" w:leader="none"/>
          <w:tab w:val="center" w:pos="955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твердження договорів, щодо яких існує конфлікт інтерес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589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містить статут акціонерного товариства положення, яке обмежує повноваження виконавчого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 xml:space="preserve">органу приймати рішення про укладення договорів, враховуючи їх суму, від імені товариства?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7" w:leader="none"/>
        </w:tabs>
        <w:autoSpaceDE w:val="false"/>
        <w:spacing w:before="113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містить статут або внутрішні документи акціонерного товариства положення про конфлікт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 xml:space="preserve">інтересів, тобто суперечність між особистими інтересами посадової особи або пов’язаних з не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осіб та обов’язком діяти в інтересах акціонерного товариства? (так/ні)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362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4" w:after="0"/>
        <w:rPr>
          <w:b/>
          <w:b/>
          <w:bCs/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0"/>
          <w:szCs w:val="20"/>
        </w:rPr>
        <w:t>Які документи існують у вашому акціонерному товаристві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  <w:tab w:val="center" w:pos="976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Положення про загальні збори акціонерів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ложення про наглядову рад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ложення про виконавчий орган (правління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ложення про посадових осіб акціонерного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ложення про ревізійну комісію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ложення про акції акціонерного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ложення про порядок розподілу прибутк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84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Яким чином акціонери можуть отримати таку інформацію про діяльність вашого акціонерного </w:t>
      </w:r>
    </w:p>
    <w:p>
      <w:pPr>
        <w:pStyle w:val="Normal"/>
        <w:widowControl w:val="false"/>
        <w:tabs>
          <w:tab w:val="clear" w:pos="720"/>
          <w:tab w:val="center" w:pos="1387" w:leader="none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Інформація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>Публікується у пресі,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Документи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Копії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Інформація </w:t>
      </w:r>
    </w:p>
    <w:p>
      <w:pPr>
        <w:pStyle w:val="Normal"/>
        <w:widowControl w:val="false"/>
        <w:tabs>
          <w:tab w:val="clear" w:pos="720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rPr>
          <w:color w:val="120000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розповсюджується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оприлюднюється в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даються для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документів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розміщується </w:t>
      </w:r>
    </w:p>
    <w:p>
      <w:pPr>
        <w:pStyle w:val="Normal"/>
        <w:widowControl w:val="false"/>
        <w:tabs>
          <w:tab w:val="clear" w:pos="720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 загальних зборах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загальнодоступній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ознайомлення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даються н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власній </w:t>
      </w:r>
    </w:p>
    <w:p>
      <w:pPr>
        <w:pStyle w:val="Normal"/>
        <w:widowControl w:val="false"/>
        <w:tabs>
          <w:tab w:val="clear" w:pos="720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rPr>
          <w:color w:val="12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інформаційній базі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безпосередньо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запит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інтернет-</w:t>
      </w:r>
    </w:p>
    <w:p>
      <w:pPr>
        <w:pStyle w:val="Normal"/>
        <w:widowControl w:val="false"/>
        <w:tabs>
          <w:tab w:val="clear" w:pos="720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rPr>
          <w:color w:val="12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даних ДКЦПФР про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 акціонерном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акціонер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сторінці </w:t>
      </w:r>
    </w:p>
    <w:p>
      <w:pPr>
        <w:pStyle w:val="Normal"/>
        <w:widowControl w:val="false"/>
        <w:tabs>
          <w:tab w:val="clear" w:pos="720"/>
          <w:tab w:val="center" w:pos="5385" w:leader="none"/>
        </w:tabs>
        <w:autoSpaceDE w:val="false"/>
        <w:rPr>
          <w:color w:val="12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>ринок цінних паперів</w:t>
      </w:r>
    </w:p>
    <w:p>
      <w:pPr>
        <w:pStyle w:val="Normal"/>
        <w:widowControl w:val="false"/>
        <w:tabs>
          <w:tab w:val="clear" w:pos="720"/>
          <w:tab w:val="center" w:pos="6960" w:leader="none"/>
          <w:tab w:val="center" w:pos="952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товариств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акціонерного </w:t>
      </w:r>
    </w:p>
    <w:p>
      <w:pPr>
        <w:pStyle w:val="Normal"/>
        <w:widowControl w:val="false"/>
        <w:tabs>
          <w:tab w:val="clear" w:pos="720"/>
          <w:tab w:val="center" w:pos="952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овари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spacing w:before="7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Фінансова звітність, результат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</w:t>
      </w:r>
      <w:r>
        <w:rPr>
          <w:color w:val="120000"/>
          <w:sz w:val="20"/>
          <w:szCs w:val="20"/>
        </w:rPr>
        <w:t>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Інформація про акціонерів, які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володіють 10 відсотків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більше статутного капітал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spacing w:before="57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Інформація про склад органів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управління товари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татут та внутрішні документ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Протоколи загальних зборів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акціонерів після їх провед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637" w:leader="none"/>
          <w:tab w:val="center" w:pos="5385" w:leader="none"/>
          <w:tab w:val="center" w:pos="6960" w:leader="none"/>
          <w:tab w:val="center" w:pos="8265" w:leader="none"/>
          <w:tab w:val="center" w:pos="9525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Розмір винагороди посадових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осіб акціонерного товари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5" w:leader="none"/>
        </w:tabs>
        <w:autoSpaceDE w:val="false"/>
        <w:spacing w:before="158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готує акціонерне товариство фінансову звітність у відповідності до міжнародних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стандартів бухгалтерського обліку? (так/ні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8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Скільки разів на рік у середньому проводилися аудиторські перевірки акціонерного товариства зовнішні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аудитором протягом останніх трьох років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  <w:tab w:val="center" w:pos="9765" w:leader="none"/>
        </w:tabs>
        <w:autoSpaceDE w:val="false"/>
        <w:spacing w:before="38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 проводились взагал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Менше ніж раз на рі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аз на рі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астіше ніж раз на рі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4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ий орган приймав рішення про затвердження аудитора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  <w:tab w:val="center" w:pos="976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гальні збори акціонер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аглядова рад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равління або директор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3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30" w:leader="none"/>
        </w:tabs>
        <w:autoSpaceDE w:val="false"/>
        <w:spacing w:before="783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Чи змінювало акціонерне товариство аудитора протягом останніх трьох років? (так/ні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к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167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З якої причини було змінено аудитора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  <w:tab w:val="center" w:pos="976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 задовольняв професійний рівень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 задовольняли умови договору з аудитором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Аудитора було змінено на вимогу акціонер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3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84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Який орган здійснював перевірки фінансово-господарської діяльності акціонерного товариства в минул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році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  <w:tab w:val="center" w:pos="9765" w:leader="none"/>
        </w:tabs>
        <w:autoSpaceDE w:val="false"/>
        <w:spacing w:before="98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Ревізійна комісія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аглядова рад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ідділ внутрішнього аудиту акціонерного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тороння компанія або сторонній консультант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Перевірки не проводились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3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84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З ініціативи якого органу ревізійна комісія проводила перевірку останнього разу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  <w:tab w:val="center" w:pos="976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 власнї ініціатив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932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 дорученням загальних збор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 дорученням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 зверненням виконавчого орган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76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а вимогу акціонерів, які в сукупності володіють понад 10 відсотків голос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3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6" w:leader="none"/>
        </w:tabs>
        <w:autoSpaceDE w:val="false"/>
        <w:spacing w:before="784" w:after="0"/>
        <w:rPr>
          <w:color w:val="08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Чи отримувало ваше акціонерне товариство протягом останнього року платні послуги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консультантів у сфері корпоративного управління чи фінансового менеджменту? (так/ні)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114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3:00Z</dcterms:created>
  <dc:creator>Пользователь</dc:creator>
  <dc:description/>
  <cp:keywords/>
  <dc:language>en-US</dc:language>
  <cp:lastModifiedBy>Пользователь</cp:lastModifiedBy>
  <dcterms:modified xsi:type="dcterms:W3CDTF">2013-04-25T07:23:00Z</dcterms:modified>
  <cp:revision>2</cp:revision>
  <dc:subject/>
  <dc:title/>
</cp:coreProperties>
</file>