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3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5. Інформація про чисельність працівників та оплату їх прац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80000"/>
          <w:sz w:val="29"/>
          <w:szCs w:val="29"/>
        </w:rPr>
      </w:pPr>
      <w:r>
        <w:rPr>
          <w:color w:val="080000"/>
        </w:rPr>
        <w:t xml:space="preserve">Середньооблікова чисельність штатних працівників облікового складу (осіб): 124  Серед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чисельність позаштатних працівників та осіб, які працюють за сумісництвом (осіб): 4  Чисель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ацівників, які працюють на умовах неповного робочого часу (дня, тижня) (осіб): 0  Фонд опл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аці: 3473 тис. грн.  Факти зміни розміру фонду оплати праці, його збільшення або зменш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ідносно попереднього року: збільшився на 66 тис. грн.  Кадрова програма емітента, спрямов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на забезпечення рівня кваліфікації працівників операційним потребам емітента: Професій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готовка робітників на виробництві здійснюється за робочими навчальними планами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грамами, що розробляються і затверджуються Товариством на основі типових навчаль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ланів та типових навчальних програм. У робочих навчальних планах та робочих навчаль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рограмах відображаються зміни в техніці, технології, організації виробництва, тощо у відповідні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галузі виробництва чи сфері послуг, вимоги  Товариства та конкретного робочого місц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вищення кваліфікації керівників, професіоналів, фахівців та технічних  службовців у товарист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здійснюється за такими формами: -спеціалізація; -довгострокове підвищення кваліфікації;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короткострокове підвищення кваліфікації; -стажування. Товариство застосовує також інші фор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ідвищення кваліфікації  працівників, а саме семінари, семінари-практикуми, семінари-нарад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круглі столи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0764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Пользователь</dc:creator>
  <dc:description/>
  <cp:keywords/>
  <dc:language>en-US</dc:language>
  <cp:lastModifiedBy>Пользователь</cp:lastModifiedBy>
  <dcterms:modified xsi:type="dcterms:W3CDTF">2013-04-25T07:17:00Z</dcterms:modified>
  <cp:revision>2</cp:revision>
  <dc:subject/>
  <dc:title/>
</cp:coreProperties>
</file>