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092" w:leader="none"/>
        </w:tabs>
        <w:autoSpaceDE w:val="false"/>
        <w:rPr>
          <w:b/>
          <w:b/>
          <w:bCs/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</w:rPr>
        <w:t>Примітки до фінансової звітності,</w:t>
      </w:r>
    </w:p>
    <w:p>
      <w:pPr>
        <w:pStyle w:val="Normal"/>
        <w:widowControl w:val="false"/>
        <w:tabs>
          <w:tab w:val="clear" w:pos="720"/>
          <w:tab w:val="center" w:pos="5092" w:leader="none"/>
        </w:tabs>
        <w:autoSpaceDE w:val="false"/>
        <w:rPr>
          <w:b/>
          <w:b/>
          <w:bCs/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</w:rPr>
        <w:t>складеної відповідно до міжнародних стандартів фінансової звітност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7" w:after="0"/>
        <w:rPr>
          <w:color w:val="080000"/>
          <w:sz w:val="29"/>
          <w:szCs w:val="29"/>
        </w:rPr>
      </w:pPr>
      <w:r>
        <w:rPr>
          <w:color w:val="080000"/>
        </w:rPr>
        <w:t>Основні засоб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Основні засоби, придбані після дати переходу на МСФЗ, враховуються у звіті про фінансов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оложення за первинною вартістю, що включає всі витрати, необхідні для доведення активу д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тану, придатного до використання, за вирахуванням накопиченої амортизації і збитків ві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неціненн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Капіталізовані витрати включають основні витрати на модернізацію і заміну частин активів, як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більшують термін їх корисної експлуатації або покращують їх здатність генерувати доходи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итрати на ремонт і обслуговування основних засобів, які не відповідають приведеним вищ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ритеріям капіталізації, відображаються в звіті про сукупні доходи і витрати того періоду, в яком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>вони були понесені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ума, що амортизується, – це первинна вартість об'єкту основних засобів або переоцінена вартість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 xml:space="preserve">за вирахуванням його ліквідаційної вартості.  Ліквідаційна вартість активу – це передбачув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ума, яку підприємство отримало б на даний момент від реалізації об'єкту основних засобів піс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ирахування очікуваних витрат на вибуття, якби даний актив вже досяг того віку і стану, в якому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мовірно, він знаходитиметься в кінці свого терміну корисного використанн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Амортизація основних засобів призначена для списання суми, що амортизується, впродовж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терміну корисного використання активу і розраховується з використанням прямоліні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методу.Терміни корисного використання груп основних засобів представлені таким чином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Будинки</w:t>
        <w:tab/>
        <w:t>20-80 рокі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Обладнання</w:t>
        <w:tab/>
        <w:t>12-15 рокі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Транспортні засоби</w:t>
        <w:tab/>
        <w:t>5-10 рокі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Меблі та інші основні засоби</w:t>
        <w:tab/>
        <w:t>4-10 рокі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емля</w:t>
        <w:tab/>
        <w:t>Не амортизуєтьс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Ліквідаційна вартість, терміни корисного використання і метод нарахування амортизаці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ередивляються на кінець кожного фінансового року.  Вплив будь-яких змін, що виникають ві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оцінок, зроблених в попередні періоди, враховується як зміна облікової оцінки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Дохід або збиток, що виникають в результаті вибуття або ліквідації об'єкту основних засобі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изначається як різниця між сумами від продажу і балансовою вартістю активу і признаєтьс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рибутках і збитках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Незавершене будівництво включає витрати, безпосередньо пов'язані з будівництвом основн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асобів, плюс відповідний розподіл змінних накладних витрат, безпосередньо пов'язаних 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будівництвом.  Незавершене будівництво не амортизується.  Амортизаці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Амортизація незавершеного будівництва, аналогічно об'єктам основних засобів, починається 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моменту готовності даних активів до експлуатації, тобто коли вони знаходяться в місці і стані, щ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абезпечує їх функціонування відповідно до намірів керівництва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Нематеріальні актив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Нематеріальні активи з кінцевими термінами використання, придбані в рамках окремих операці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раховуються за вартістю придбання за вирахуванням накопиченої амортизації і накопиче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битку від знецінення.  Амортизація нараховується рівномірно протягом терміну корис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икористання нематеріальних активів.  Очікувані терміни корисного використання і мето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нарахування амортизації аналізуються на кінець кожного звітного періоду, при цьому всі змін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оцінках відбиваються в звітності без перерахування порівняльних показників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Нематеріальні активи з невизначеними термінами використання, придбані в рамках окрем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операцій, враховуються за вартістю придбання за вирахуванням накопиченого збитку ві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неціненн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Нематеріальний актив списується при продажі або коли від його майбутнього використання аб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ибуття не очікується економічних вигод.  Дохід або збиток від списання нематеріального активу, 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9"/>
          <w:szCs w:val="29"/>
        </w:rPr>
      </w:pPr>
      <w:r>
        <w:rPr>
          <w:color w:val="080000"/>
        </w:rPr>
        <w:t xml:space="preserve">що є різницею між чистими сумами від вибуття і балансовою вартістю активу, включається в зві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ро сукупні доходи і витрати у момент списанн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нецінення основних засобів і нематеріальних активі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омпанія проводить перевірку наявності індикаторів знецінення балансової вартості матеріальних 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 xml:space="preserve">нематеріальних активів на кожну звітну дату.  В разі виявлення будь-яких таких індикаторі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розраховується відшкодована вартість відповідного активу для визначення розміру збитку ві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нецінення (якщо такий є). Якщо неможливо оцінити відшкодовану вартість окремого активу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Компанія оцінює відшкодовану вартість генеруючої одиниці, до якої відноситься такий актив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Нематеріальні активи з невизначеним терміном корисного використання і нематеріальні активи, 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готові до використання, оцінюються на предмет знецінення як мінімум щорік і при виявленні будь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яких ознак можливого знеціненн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ідшкодована вартість визначається як більше із справедливої вартості активу за вирахуванн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итрат на реалізацію і експлуатаційної цінності. При оцінці експлуатаційної цінності, очікуван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майбутні потоки грошових коштів дисконтуються до приведеної вартості з використанням став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дисконтування до оподаткування, що відображає поточну ринкову оцінку вартості грошей в часі 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ризиків, властивих даному активу, відносно яких оцінка майбутніх грошових потоків 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оректувалас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Якщо відшкодована вартість активу (або генеруючої одиниці) виявляється нижчою за й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балансову вартість, балансова вартість цього активу (генеруючої одиниці) зменшується д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ідшкодованої вартості.  Збитки від знецінення відразу відображаються в прибутках і збитках,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инятком випадків, коли актив враховується за оціненою вартістю.  В цьому випадку збиток ві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нецінення враховується як зменшення резерву по переоцінці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У випадках, коли збиток від знецінення згодом відновлюється, балансова вартість актив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(генеруючої одиниці) збільшується до суми, отриманої в результаті нової оцінки й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ідшкодованої вартості, так, щоб нова балансова вартість не перевищувала балансову вартість, я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 xml:space="preserve">була б визначена, якби по цьому активу (генеруючій одиниці) не був відображений збиток ві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нецінення в попередні роки. Відновлення збитку від знецінення відразу ж відображаєтьс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рибутках і збитках, за винятком випадків, коли актив враховується за оціненою вартістю. 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цьому випадку відновлення збитку від знецінення враховується як збільшення резерву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ереоцінці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Фінансові інструмен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Финансовые активы и финансовые обязательства признаются, когда компания Группы становитс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тороной договорных отношений по соответствующему финансовому инструменту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Фінансові активи і фінансові зобов'язання спочатку признаються за справедливою вартістю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Транзакційні витрати, безпосередньо пов'язані з придбанням або випуском фінансових активів 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фінансових зобов'язань (окрім фінансових активів і фінансових зобов'язань, відбиваних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праведливою вартістю через прибутки або збитки), відповідно збільшують або зменшую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праведливу вартість фінансових активів або фінансових зобов'язань при первинному визнанні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Транзакційні витрати, що безпосередньо відносяться до придбання фінансових активів аб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фінансових зобов'язань, які відображено за справедливою вартістю через прибутки або збитк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ідносяться безпосередньо на прибутки і збитки.  Облікова політика відносно подальш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ереоцінки цих інструментів розкривається у відповідних розділах облікової політики, викладен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нижче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Фінансові активи і фінансові зобов'язання, які взаємно зараховуються, а чисті су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ідображаються в балансі, лише тоді, коли Компанія має юридично закріплене право залік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знаних сум і має намір або погасити їх на нетто-основі, або одночасно реалізувати актив і погаси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>зобов'язанн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Метод ефективної ставки процент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Це метод розрахунку амортизованої вартості боргового інструменту і розподілу процентн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доходів на відповідний період.  Ефективна процентна ставка – це ставка дисконтування очікуван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майбутніх грошових надходжень (включаючи всі отримані або зроблені платежі по боргов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інструменту, що є невід'ємною частиною ефективної ставки відсотка, витрати по оформленн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операції і інші премії або дисконт) на очікуваний термін до погашення боргового інструменту аб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(якщо застосовно) на коротший термін до балансової вартості на момент прийняття борг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струменту до обліку.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80000"/>
          <w:sz w:val="29"/>
          <w:szCs w:val="29"/>
        </w:rPr>
      </w:pPr>
      <w:r>
        <w:rPr>
          <w:rFonts w:cs="Arial" w:ascii="Arial" w:hAnsi="Arial"/>
          <w:color w:val="08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Фінансові актив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Фінансові активи Групи складаються з наступних категорій: оцінюваних за справедливою вартіст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через прибутки і збитки («ОСВЧПЗ»), утримуваних до погашення («УДП»), таких, що є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наявності для продажу («НДП»), а також позик, дебіторської заборгованості і грошових коштів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іднесення фінансових активів до тієї або іншої категорії залежить від їх особливостей і ціл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ридбання і відбувається у момент їх прийняття до обліку. Всі стандартні операції по покупці аб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родажу фінансових активів признаються на дату здійснення операції.  Стандартні операції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купці або продажу є покупкою або продажем фінансових активів, що вимагає постачання активі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>в терміни, встановлені нормативними актами або ринковою практикою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Фінансові активи категорії ОСВЧПЗ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Фінансові активи класифікуються як ОСВЧПЗ, або якщо вони призначені для торгівлі, аб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валіфіковані при первинному віддзеркаленні в обліку як ОСВЧПЗ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Фінансовий актив класифікується як «призначений для торгівлі», якщо він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•</w:t>
      </w:r>
      <w:r>
        <w:rPr>
          <w:color w:val="080000"/>
        </w:rPr>
        <w:tab/>
        <w:t>отримується з основною метою перепродати його в майбутньому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•</w:t>
      </w:r>
      <w:r>
        <w:rPr>
          <w:color w:val="080000"/>
        </w:rPr>
        <w:tab/>
        <w:t xml:space="preserve">при первинному прийнятті до обліку є частиною портфеля фінансових інструментів, як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управляються Компанією як єдиний портфель, по якому є недавня історія короткостроков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купок і перепродажів; аб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•</w:t>
      </w:r>
      <w:r>
        <w:rPr>
          <w:color w:val="080000"/>
        </w:rPr>
        <w:tab/>
        <w:t>є деріватівом, не позначеним як інструмент хеджування в операції ефективного хеджуванн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Фінансовий актив, що немає «призначеним для торгівлі», може бути позначений як ОСВЧПЗ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>у момент прийняття до обліку, якщо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•</w:t>
      </w:r>
      <w:r>
        <w:rPr>
          <w:color w:val="080000"/>
        </w:rPr>
        <w:tab/>
        <w:t xml:space="preserve">вживання такої класифікації усуває або значно скорочує дисбаланс в оцінці або обліку активів 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обов'язань, який міг би виникнути інакше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•</w:t>
      </w:r>
      <w:r>
        <w:rPr>
          <w:color w:val="080000"/>
        </w:rPr>
        <w:tab/>
        <w:t xml:space="preserve">фінансовий актив є частиною групи фінансових активів, фінансових зобов'язань або груп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фінансових активів і зобов'язань, управління і оцінка якої здійснюється на основі справедлив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артості відповідно до документально оформленої стратегії управління ризиками або інвестиційн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тратегії Компанії, і інформація про таку групу представляється усередині організації на ці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основі; аб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•</w:t>
      </w:r>
      <w:r>
        <w:rPr>
          <w:color w:val="080000"/>
        </w:rPr>
        <w:tab/>
        <w:t xml:space="preserve">фінансовий актив є частиною інструменту, що містить один або декілька вбудованих деріватіві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і МСБУ 39 «Фінансові інструменти: визнання і оцінка» дозволяє класифікувати інструмент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цілому (актив або зобов'язання) як ОСВЧПЗ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Фінансові активи ОССЧПУ відображаються за справедливою вартістю з віддзеркаленн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ереоцінки в прибутках і збитках.  Дивіденди і відсотки, отримані по фінансовому активу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ідображаються по рядку «Інші доходи/(витрати), нетто» звіту про сукупні доходи і витрати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Фінансові активи, які наявні у наявності для продажу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Акції і облігації, що погашаються, які звертаються на організованих ринках, класифікуються як щ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 xml:space="preserve">«є в наявності для продажу» і відображаються за справедливою вартістю.  У Компанії також є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кладення в акції, що не звертаються на організованому ринку, які також класифікуються я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фінансові активи категорії НДП і враховуються за справедливою вартістю (оскільки керівництв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важає, що справедливу вартість можливо надійно оцінити)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Доходи і витрати, зміни справедливій вартості, що виникають в результаті, признаються в інш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укупному доході і накопичуються в резерві переоцінки фінансових вкладень, за винят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ипадків із знеціненням процентного доходу, розрахованого по методу ефективної процентн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тавки, і курсових різниць, які признаються в прибутках і збитках. При вибутті або знеціненн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фінансового активу накопичені доходи або витрати, що раніше визнаються в резерві переоцін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фінансових вкладень, відносяться на фінансові результати в періоді вибуття або знеціненн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Дивіденди, що нараховуються по пайовим цінним паперам категорії НДП, відносяться на фінансов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результати при виникненні у Компанії права на їх здобутт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праведлива вартість грошових активів в іноземній валюті категорії НДП визначається в тій ж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алюті і перераховується за обмінним курсом на звітну дату. Курсові різниці, які відносятьс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рибутки або збитки, визначаються виходячи з амортизованої вартості грошового активу.  Інш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урсові різниці признаються в іншому сукупному доході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нецінення фінансових активі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Фінансові активи оцінюються на наявність ознак знецінення на кожну дату балансу.  Фінансов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активи вважаються знеціненими, коли існують об'єктивні свідоцтва того, що в результаті одного 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9"/>
          <w:szCs w:val="29"/>
        </w:rPr>
      </w:pPr>
      <w:r>
        <w:rPr>
          <w:color w:val="080000"/>
        </w:rPr>
        <w:t xml:space="preserve">або більш подій, які трапилися після первинного визнання фінансового активу, на передбачува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майбутній рух грошових коштів від даної інвестиції надана негативна ді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Об'єктивні свідоцтва знецінення можуть включати: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•</w:t>
      </w:r>
      <w:r>
        <w:rPr>
          <w:color w:val="080000"/>
        </w:rPr>
        <w:tab/>
        <w:t>істотні фінансові скрути емітента або контрагента; аб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•</w:t>
      </w:r>
      <w:r>
        <w:rPr>
          <w:color w:val="080000"/>
        </w:rPr>
        <w:tab/>
        <w:t>невиконання зобов'язань або несплата в строк відсотків або основної суми заборгованості; аб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•</w:t>
      </w:r>
      <w:r>
        <w:rPr>
          <w:color w:val="080000"/>
        </w:rPr>
        <w:tab/>
        <w:t>коли існує вірогідність, що позичальник збанкрутує або проводитиме фінансову реорганізацію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Для таких категорій фінансових активів, як торгівельна дебіторська заборгованість, для яких 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роводилася індивідуальна оцінка на предмет їх знецінення, подальша оцінка на предмет знеціненн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 xml:space="preserve">проводиться на колективній основі.  Об'єктивним свідоцтвом знецінення для портфе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дебіторської заборгованості може служити минулий досвід Компанії по збору платежів, а також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постережувані зміни в загальнодержавних або регіональних економічних умовах, які можу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казувати на можливе невиконання зобов'язань відносно погашення дебіторської заборгованості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Для фінансових активів, які відображено за амортизованою вартістю, сумою знецінення є різниц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між балансовою вартістю активу і поточною вартістю передбачуваних майбутніх потоків грошови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>коштів, дисконтованих по первинній ефективній ставці відсотка для даного фінансового активу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биток від знецінення безпосередньо зменшує балансову вартість всіх фінансових активів,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инятком торгівельної дебіторської заборгованості, зниження вартості якої здійснюється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рахунок резерву під знецінення.  В разі визнання безнадійною торгівельна дебіторсь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аборгованість списується також за рахунок резерву. Отримані згодом відшкодування раніш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писаних сум кредитують рахунок резерву. Зміни резерву відбиваються в прибутках і збитках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Якщофінансовий активкатегоріїНДПвизнаєтьсязнеціненим, тодоходи або витрат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накопиченівіншому сукупному прибутку, переносятьвприбутки або збиткизаперіод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Якщовнаступному періодірозмірзбитку від знеціненняфінансового активу(за винятком пайов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інструментівкатегоріїНДП) зменшуєтьсяітаке зменшенняможебутиоб'єктивноприв'язанодо події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яка маламісцепісля визнаннязнецінення, тораніше відображенийзбиток ві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неціненнявідновлюєтьсячерезприбуткитазбитки. Прицьомубалансова вартіс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фінансовихактивівнадатувідновленнязбитку від знеціненняне може перевищуватибалансов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артість, яка була бвідображенау випадку, якщобзнеціненняне визнавалос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битки від знеціненняінструментів капіталу,категоріїНДП, раніше відображені вприбутках 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битках, не відновлюються. Будь-яке збільшеннясправедливої вартостітакихактивів піс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знаннязбитку від знеціненнявідбиваєтьсябезпосередньовіншому сукупному прибутку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рипинення визнання фінансових активі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Компанія припиняє визнавати фінансові активи тільки в разі припинення договірних пра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грошові потоки по них або в разі передачі фінансового активу і відповідних ризиків і вигод іншом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 xml:space="preserve">підприємству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Якщо Компанія не передає і не зберігає практично всі ризики та вигоди від володіння активом 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родовжує контролювати переданий актив, то вона продовжує відображати свою частку в дан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активі і пов'язані з ним можливі зобов'язанн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Якщо Компанія зберігає практично всі ризики та вигоди від володіння переданим фінансови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активом, вона продовжує враховувати даний фінансовий актив, а отримані при передачі засоб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ідображає у вигляді забезпечення позики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ри повному припиненні визнання фінансового активу різниця між балансовою вартістю активу 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 xml:space="preserve">сумою отриманого і належного до отримання винагороди, а також дохід або витрата, накопич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 іншому сукупному прибутку, відносяться на прибутки і збитки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Якщо фінансовий актив списується не повністю (наприклад, коли підприємство зберігає за собо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можливість викупити частину переданого активу або зберігає за собою частину ризиків і вигод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ов'язаних з володінням (але не «практично всі» ризики і вигоди), при цьому контрол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ідприємства над активом зберігається), Компанія розподіляє балансову вартість да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фінансового активу між утримуваної і частиною, яка списується, пропорційно до справедлив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артості цих частин на дату передачі. Різниця між балансовою вартістю, розподіленою на частину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яка списується, і сумою отриманої винагороди за частину, яку списується, а також будь-як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накопичені розподілені на цю частину доходи або витрати, визнані в іншому сукупному прибутку, 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9"/>
          <w:szCs w:val="29"/>
        </w:rPr>
      </w:pPr>
      <w:r>
        <w:rPr>
          <w:color w:val="080000"/>
        </w:rPr>
        <w:t xml:space="preserve">відносяться на прибутки і збитки. Доходи або витрати, визнані в іншому сукупному прибутку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розподіляються також пропорційно справедливій вартості утримуваної і частини, які списуютьс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зики та дебіторська заборгованість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Торговадебіторська заборгованість, видані позикита інша дебіторська заборгованість, якімаю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фіксованіабо визначеніплатежі, іякі не котируютьсянаактивному ринку, класифікуютьсяякпози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та дебіторська заборгованість. Позики та дебіторська заборгованістьоцінюютьсяза амортизовано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артістюз використанням методуефективної ставки відсотка, за вирахуваннямзбитку ві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нецінення. Процентні доходи визнаютьсяіз застосуваннямметодуефективної ставки відсотка,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няткомкороткострокової дебіторської заборгованості, коли визнанняпроцентів небудесуттєвим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нутрішньогрупові позики та дебіторська заборгованість у індивідуальній звітност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обліковуються по балансової вартості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Грошові кош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Грошові кошти включаютькошти в касітагрошові коштинарахунках у банках, атакожбанківськ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епозитизпочатковим строкомменше трьох місяців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трокові депози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трокові депозитивключаютьвсебебанківські депозитизпочатковим строкомвідтрьох місяців д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року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Финансовые обязательства и долевые инструмент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ласифікаціяяк зобов'язанняабокапітал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Борговіі частковіфінансовіінструменти, випущеніпідприємствамиКомпанії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класифікуютьсяякфінансові зобов'язанняабокапіталвиходячи з сутівідповідного договору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атакожвизначеньфінансового зобов'язаннятаінструмента власного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Фінансові зобов'язанн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Фінансові зобов'язаннякласифікуютьсяабо як«оцінюються за справедливою вартіст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черезприбуток або збиток» («ОСВЧПЗ»), або як«іншіфінансові зобов'язання»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Фінансові зобов'язання категорії ОСВЧПЗ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Класифікуються як ОСВЧПЗ, або якщо вони призначені для торгівлі, або кваліфіковані пр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ервинному відображенні в обліку як ОСВЧПЗ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Фінансове зобов'язання класифікується як «призначене для торгівлі», якщо воно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•</w:t>
      </w:r>
      <w:r>
        <w:rPr>
          <w:color w:val="080000"/>
        </w:rPr>
        <w:tab/>
        <w:t>набувається з основною метою зворотного викупу його в майбутньому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•</w:t>
      </w:r>
      <w:r>
        <w:rPr>
          <w:color w:val="080000"/>
        </w:rPr>
        <w:tab/>
        <w:t xml:space="preserve">при первісному прийнятті до обліку є частиною портфеля фінансових інструментів, як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управляються Компанією як єдиний портфель, за яким є недавня історія короткостроков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купок і перепродажів; аб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•</w:t>
      </w:r>
      <w:r>
        <w:rPr>
          <w:color w:val="080000"/>
        </w:rPr>
        <w:tab/>
        <w:t>є деривативом, не позначеним як інструмент хеджування в угоді ефективного хеджуванн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Фінансове зобов'язання, що не є «призначеним для торгівлі», може бути позначена як ОСВЧПЗ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момент прийняття до обліку, якщо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•</w:t>
      </w:r>
      <w:r>
        <w:rPr>
          <w:color w:val="080000"/>
        </w:rPr>
        <w:tab/>
        <w:t xml:space="preserve">застосування такої класифікації усуває або значно скорочує дисбаланс в оцінці або облік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активів і зобов'язань, який міг би виникнути в іншому випадку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•</w:t>
      </w:r>
      <w:r>
        <w:rPr>
          <w:color w:val="080000"/>
        </w:rPr>
        <w:tab/>
        <w:t xml:space="preserve">фінансове зобов'язання є частиною групи фінансових активів, фінансових зобов'язань або груп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фінансових активів і зобов'язань, управління та оцінка якої здійснюється на основі справедлив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артості відповідно до документально оформленої стратегією управління ризиками аб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інвестиційної стратегії Компанії, і інформація про такий групі представляється всередин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організації на цій основі; аб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•</w:t>
      </w:r>
      <w:r>
        <w:rPr>
          <w:color w:val="080000"/>
        </w:rPr>
        <w:tab/>
        <w:t xml:space="preserve">фінансове зобов'язання є частиною інструменту, що містить один або кілька вбудован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деривативів, та МСБО 39 «Фінансові інструменти: визнання та оцінка» дозволяє класифікува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струмент в цілому (актив або зобов'язання) як ОСВЧПЗ.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80000"/>
          <w:sz w:val="29"/>
          <w:szCs w:val="29"/>
        </w:rPr>
      </w:pPr>
      <w:r>
        <w:rPr>
          <w:rFonts w:cs="Arial" w:ascii="Arial" w:hAnsi="Arial"/>
          <w:color w:val="08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Фінансові інструменти категорії ОСВЧПЗ відображаються за справедливою вартістю 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іднесенням переоцінки на рахунок прибутків і збитків. Відсотки, сплачені за фінансови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обов'язанням, відображаються по рядку «Інші доходи / (витрати), нетто» звіту про сукупн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оходи та витрати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Інші фінансові зобов’яза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Інші фінансові зобов'язання, включаючи позики, спочаткуоцінюються за справедливою вартістю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а вирахуванням витратна здійсненняоперації. Інші фінансові зобов'язаннязгодомоцінюються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амортизованою вартістюз використанням методуефективної ставки відсотка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писання фінансових зобов’язан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Компаніясписуєфінансові зобов'язаннятількиуразіїхпогашення, анулюванняабозакінче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трокувимогипо них. Різниця міжбалансовою вартістю списа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фінансовогозобов'язанняісплаченимабоналежнимидо сплативинагородоювизнаєтьсявприбутках 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битках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Торгівельна та інша кредиторська заборгованість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Торговата інша кредиторська заборгованістьоцінюєтьсяприпервинномувизнанніза справедливо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артістю, тазгодомвонаоцінюєтьсяза амортизованою вартістюз використанням методуефективн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тавки відсотка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зик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роцентнібанківські позикиспочаткуоцінюються за справедливою вартістю,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ирахуваннямпрямих витратна здійсненняоперації, азгодомвониоцінюютьсяза амортизовано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артістюз використанням методуефективної ставки відсотка. Будь-я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різницяміжнадходженнями(за вирахуванням витрат на здійсненняоперації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ісумоюрозрахункуабосумоюпогашеннявизнаєтьс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ротягомстроківвідповіднихпозиківідображається у складіфінансовихвитрат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трати по позикам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итрати на позики,які безпосередньо відносяться до придбання, будівництва або виробниц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кваліфікованого активу,тобтоактиву, підготовкаякогодо передбачуваноговикористання або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родажуобов'язкововимагає значного часу, додаються до вартостіданихактивівдо тих пір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окиціактивине будуть, восновному, готові допередбаченого використанняабодляпродажу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сііншівитрати на позики визнаютьсяу складізвітупро сукупнідоходи та витратитогоперіоду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якому вони понесені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Резерв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Резерви визнаються, коли у Компанії є поточне зобов'язання (юридична або конструктивне), щ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иникло в результаті минулих подій, для погашення якого, ймовірно, потрібне вибуття ресурсі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що втілюють економічні вигоди, і при цьому можна здійснити достовірну оцінку да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обов'язанн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ума, визнана в якості резерву, є найкращою оцінкою компенсації, необхідної для врегулюва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оточного зобов'язання на звітну дату, беручи до уваги всі ризики і невизначеності, супутні дани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обов'язанням. У тих випадках, коли резерв оцінюється з використанням потоків грошових коштів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 xml:space="preserve">за допомогою яких передбачається погасити поточний зобов'язання, його балансова вартість являє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обою поточну вартість даних грошових потоків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У тих випадках, коли деякі або всі економічні вигоди, які потрібні для реалізації резерву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ередбачається отримати від третьої сторони, така дебіторська заборгованість визнається як актив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 xml:space="preserve">якщо точно відомо, що компенсація буде отримана, і суму такої дебіторської заборгованост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можна визначити достовірно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апас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апасискладаються, головним чином, зтоварів, утримуваних для продажу. Матеріал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редставленівитратнимизапасними частинами і матеріалами, використовуванимидля 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9"/>
          <w:szCs w:val="29"/>
        </w:rPr>
      </w:pPr>
      <w:r>
        <w:rPr>
          <w:color w:val="080000"/>
        </w:rPr>
        <w:t xml:space="preserve">обслуговуваннятаремонту основних засобів. Запаси відображаються занайменшою з двох величин: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обівартостіічистої вартості реалізації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обівартість розраховуєтьсяз використаннямметодівФІФОдлязапасних частин, утримувани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родажу, таматеріалівта ідентифікаційногометодудлявизначення собівартостіавтомобілі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утримуваних для продажу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ередплати постачальникам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ередоплатипостачальникамвідображаються засобівартістю,за вирахуванням резервупід сумнівн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>заборгованість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Оренд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Оренда класифікується як фінансова, колиза умовамиоренди орендарбере на себевсіосновніризик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 xml:space="preserve">і вигоди, пов'язані з володінням орендованимактивом. Вся іншаорендакласифікується я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операційна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омпанія як орендатор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Активи, орендовані Компанією за договорами фінансової оренди, спочатку обліковуються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меншою з справедливій вартості орендованого майна на початок строку оренди та дисконтовано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артістю мінімальних орендних платежів. Відповідні зобов'язання перед орендодавц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ідображаються у звіті про фінансовий стан як зобов'язання з фінансової оренди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ума орендної плати розподіляється між фінансовими витратами та зменшенням зобов'язань 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оренди таким чином, щоб отримати постійну ставку відсотка на залишок зобов'язань. Фінансов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итрати відображаються у складі звіту про сукупні доходи та витрати і класифікуються я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«Фінансові витрати», якщо вони не відносяться безпосередньо до кваліфікованих активів.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останньому випадку вони капіталізуються відповідно з загальною політикою Компанії щодо витра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 xml:space="preserve">на позики. Орендна плата, обумовлена майбутніми подіями, відноситься на витрати по мір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никненн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латежі з операційної оренди відносяться на витрати рівномірно протягом терміну оренди,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инятком випадків, коли інший метод розподілу витрат точніше відповідає тимчасовому розподі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економічних вигод від орендованих активів. Умовні орендні платежі, що виникають за договор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операційної оренди, визнаються як витрати в тому періоді, в якому вони були понесені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омпанія як орендодавець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Доходивідопераційноїорендивизнаютьсяза прямолінійним методомпротягомтерміну ді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ідповідноїоренди. Первісні прямі витратиорендодавців, якіпрямовідносятьсянапідготовку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укладання договорівопераційноїоренди, додаються до балансової вартостіорендова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активуівизнаютьсянапрямолінійній основіпротягом строку діїоренди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даток на прибуток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итрати з податкунаприбуток або збитокзарікявляють собоюсумупоточного та відстроче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датку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точний податок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ума поточного податкувизначається виходячи з величиниоподатковуваного прибуткузарік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Оподатковуваний прибутоквідрізняєтьсявідприбутку, відображеногоу звітіпро сукупнідоходи аб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 xml:space="preserve">витрати,черезстаттідоходів або витрат, що підлягають оподаткуванню абовирахуваннюдляціл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оподаткуваннявіншіперіоди, атакожвиключаєвзагаліне підлягаю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оподаткуваннюабовирахуваннюдляцілей оподаткуваннястатті. Зобов'язаннящодо поточ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одаткунаприбуток розраховуєтьсяз використаннямставокоподаткування, встановлен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аконодавством, що набрав абопрактичнонабрав чинностіна звітну дату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ідстрочений податок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ідстрочений податоквизнаєтьсяувідношеннітимчасових різницьміж балансовою вартіст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активівтазобов'язань, відображениху фінансовій звітності, тавідповідними данимиподатк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обліку, використовуванимипри розрахунку оподатковуваного прибутку. Відкладеніподатков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обов'язання, якправило, відображаютьсяз урахуваннямвсіхоподатковуванихтимчасових різниць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ідстрочені податкові актививідображаютьсяз урахуваннямвсіхтимчасових різниць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умовивисокої ймовірностіотриманнявмайбутньомуоподатковуваного прибутку, достатнь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длявикористанняцихтимчасових різниць. Податкові активитазобов'язання не відображаються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фінансовій звітності, якщотимчасові різниціпов'язані згудвіломабовиникають внаслідокпервісного 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9"/>
          <w:szCs w:val="29"/>
        </w:rPr>
      </w:pPr>
      <w:r>
        <w:rPr>
          <w:color w:val="080000"/>
        </w:rPr>
        <w:t xml:space="preserve">визнанняіншихактивівізобов'язаньврамкахугод(крім угодпооб'єднаннюбізнесу), якіне впливаютьн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на оподатковуваний, ні набухгалтерський прибуток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Балансова вартість відстрочених податковихактивівпереглядаєтьсянакінецькожногозві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еріодуізменшується, якщоймовірність отриманнявмайбутньомуоподатковуваного прибутку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остатньої дляповного або частковоговикористанняцихактивів, більшне є високою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ідстрочені податкові активи тазобов'язання з податкунаприбутокрозраховуютьс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 використаннямставокоподаткування(а такожположень податкового законодавства), встановлен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аконодавством, що набрало абопрактичнонабрав чинностіна звітну дату, які імовірно діятимуть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еріодреалізаціїподатковогоактиву або погашення зобов'язання. Оцінкавідстрочених податков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обов'язань іактивіввідображає податковінаслідкинамірівКомпанії(станомназвітну дату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увідношенніспособів відшкодуванняабопогашеннябалансової вартості активівтазобов'язань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ідстрочені податкові активи тазобов'язанняпоказуютьсяу звітностізгорнуто, якщоіснуєзакон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равопровести взаємозалікпоточнихподатковихактивівізобов'язань, що відносятьсядо податку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рибуток, що справляється однимітим самим податковим органом, іКомпаніямає намірздійсни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заємозалік поточнихподаткових активів і зобов'язань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точний та відстрочений податки за пері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оточні та відстроченіподаткивизнаютьсявприбутках і збитках, крім випадкі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коливонивідносятьсядо статей, які безпосередньовідносятьсядо складуіншогосукуп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доходуабовласного капіталу. У цьому випадкувідповідний податоктакожвизнаєтьсяв інш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укупному прибуткуабобезпосередньовкапіталівідповідно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енсійні зобов’яза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ержавний пенсійнийпланз визначеними внесками - Компанія здійснюєвнескивДержавний пенсійни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 xml:space="preserve">фондУкраїнивиходячи ззаробітної плати кожного працівника. ВитратиКомпанії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такимивнескамивключені до статті«Заробітна платаівідповідні витрати». Дана сумавключається д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траттогоперіоду, коли вони фактично понесені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знання доході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Доходивідреалізаціївизнаютьсяврозмірі справедливої вартостівинагороди, отриманоїабояк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ідлягаєотриманню,і являють собоюсумидо отримання затоваритапослуги, надані вході звичайн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господарської діяльності, за вирахуванням очікуванихповернень товарупокупцями, знижок 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иханалогічнихвідрахувань,атакожзавирахуванням податкунадодану вартість(«ПДВ»)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Реалізація товарі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оходи від реалізації товаріввизнаютьсяза умови виконання всіхнаведенихнижчеумов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●</w:t>
      </w:r>
      <w:r>
        <w:rPr>
          <w:color w:val="080000"/>
        </w:rPr>
        <w:t>Компаніяпередалапокупцевівсіістотні ризики і вигоди, пов'язані з володінням товарами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● </w:t>
      </w:r>
      <w:r>
        <w:rPr>
          <w:color w:val="080000"/>
        </w:rPr>
        <w:t xml:space="preserve">Компанія більше не бере участьвуправліннівтіймірі, яка зазвичай асоціюється зправ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олодіння, іне контролюєпродані товари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●</w:t>
      </w:r>
      <w:r>
        <w:rPr>
          <w:color w:val="080000"/>
        </w:rPr>
        <w:t>Сумадоходівможе бути достовірно визначена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●</w:t>
      </w:r>
      <w:r>
        <w:rPr>
          <w:color w:val="080000"/>
        </w:rPr>
        <w:t>Існуєвисокавірогідність отриманняекономічних вигод, пов'язанихз операцією, 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●</w:t>
      </w:r>
      <w:r>
        <w:rPr>
          <w:color w:val="080000"/>
        </w:rPr>
        <w:t>Понесеніабоочікуванівитрати, пов'язані з операцією, можуть бути достовірно визначені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Надання послуг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Доходи від надання послугвизнаються, коли: сумадоходівможе бути достовірно визначена;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існуєймовірністьтого, щоекономічні вигоди, пов'язані з операцією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надійдутьКомпаніїіпонесеніабоочікуванівитрати, пов'язані з операцією, можуть бути достовірн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значені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Умовні зобов’язання та актив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Умовні зобов'язанняне визнаютьсяуфінансовій звітності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Такізобов'язаннярозкриваютьсяупримітках до фінансовоїзвітності, за винятком тих випадкі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колиймовірністьвідтокуресурсів, що втілюютьекономічні вигоди, єнезначною. Умовніактиви 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изнаються уконсолідованій фінансовій звітності, алерозкриваютьсяуприміткахв тому випадку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якщоіснуєдостатняймовірністьприпливуекономічних вигод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5.</w:t>
        <w:tab/>
        <w:t>ІСТОТНІ СУДЖЕННЯ І ДЖЕРЕЛА НЕВИЗНАЧЕНОСТІ У ОЦІНК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стотні судження в процесі застосування облікової політики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80000"/>
          <w:sz w:val="29"/>
          <w:szCs w:val="29"/>
        </w:rPr>
      </w:pPr>
      <w:r>
        <w:rPr>
          <w:rFonts w:cs="Arial" w:ascii="Arial" w:hAnsi="Arial"/>
          <w:color w:val="08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У процесі застосування облікової політики Компанії керівництво зробило певні професійн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удження, окрім тих, які вимагають використання оцінок, які мають найбільш істотний впли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уми, визнані в консолідованій фінансовій звітності. Ці судження, серед іншого, включаю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равомірність застосування припущення щодо здатності вести свою діяльність на безперервні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основі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Облік безпроцентних позик, отриманих від пов'язаних сторін та наданих пов'язаним сторон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Безпроцентні позики, отримані від пов'язаних сторін та надані пов'язаним сторонам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ідображаються за номінальною вартістю, приймаючи до уваги той факт, що дані позики маю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технічний характер в межах загального управління грошовими коштами групою компані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ідконтрольних кінцевій контролюючій стороні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Основні джерела невизначеності оцінок - Нижче наведені ключові припущення щодо майбутнього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а також основні джерела невизначеності оцінок на кінець звітного періоду, які мають істот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ризик стати причиною внесення суттєвих коригувань до балансової вартості активів та зобов'язан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ротягом наступного фінансового року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(а)</w:t>
        <w:tab/>
        <w:t>Строки корисного використання основних засобі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Оцінка строків корисного використання об'єктів основних засобів залежить від професі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удження керівництва, яке засноване на досвіді роботи з аналогічними активами. При визначенн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троків корисного використання активів керівництво бере до уваги умови очікува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икористання активів, моральний знос, фізичний знос і умови праці, в яких буду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експлуатуватися дані активи. Зміна будь-якого з цих умов або оцінок може в результаті приве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о коригування майбутніх норм амортизації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(в)</w:t>
        <w:tab/>
        <w:t>Відстрочені податкові актив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У грудні 2010 року був прийнятий Податковий кодекс України, який суттєво змінив податков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акони і ставки оподаткування. Суми і терміни сторнування тимчасових різниць залежать ві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рийняття істотних суджень керівництва Компанії на підставі оцінки майбутньої облікової 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даткової вартості основних засобів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ідстрочені податкові активи визнаються для всіх невикористаних податкових збитків в тій мірі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якій ймовірно отримання оподатковуваного прибутку, за рахунок якого можливо бу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реалізувати дані збитки. Від керівництва вимагається прийняття істотного професійного судже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ри визначенні суми відстрочених податкових активів, які можна визнати, на основі очікува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терміну і рівня оподатковуваних прибутків з урахуванням стратегії майбутнього податк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ланування.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4854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429" w:after="0"/>
        <w:rPr>
          <w:color w:val="080000"/>
          <w:sz w:val="29"/>
          <w:szCs w:val="29"/>
        </w:rPr>
      </w:pPr>
      <w:r>
        <w:rPr>
          <w:color w:val="080000"/>
        </w:rPr>
        <w:t>6.</w:t>
        <w:tab/>
        <w:t>ПОВ’ЯЗАНІ СТОРОН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АТ «Українська Автомобільна Корпорація» і компанії, які знаходяться під її контролем, складають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 xml:space="preserve">групу пов'язаних сторін. Переважна частина операцій з пов'язаними сторонами відноситься д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окупок автомобілів і запасних частин. Більша частина покупок Компанії у пов'язаних сторін бул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роблені у дистриб'юторських компаній, які знаходяться під загальним контролем АТ «Українсь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Автомобільна Корпорація». На додаток, Компанія купує послуги від її пов'язаних сторін і плати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роялті своєї материнської компанії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Операції з пов'язаними сторонами</w:t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онцентрація балансів з пов'язаними сторонами:</w:t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>31.12.201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Балансові статті</w:t>
        <w:tab/>
        <w:t>рядок балансу</w:t>
        <w:tab/>
        <w:t>Баланси з пов'язаними сторонами</w:t>
        <w:tab/>
        <w:tab/>
        <w:t>Всього по статт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>група</w:t>
        <w:tab/>
        <w:t>ассоційовані</w:t>
        <w:tab/>
        <w:t>під спільм контролем</w:t>
        <w:tab/>
        <w:t>всього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ебіторська заборгованість за товари, роботи послуги</w:t>
        <w:tab/>
        <w:t>160</w:t>
        <w:tab/>
        <w:tab/>
        <w:t xml:space="preserve">               34  </w:t>
        <w:tab/>
        <w:tab/>
        <w:tab/>
        <w:t xml:space="preserve">               34  </w:t>
        <w:tab/>
        <w:tab/>
        <w:t xml:space="preserve">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392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ебіторська заборгованість за виданими авансами</w:t>
        <w:tab/>
        <w:t>180</w:t>
        <w:tab/>
        <w:tab/>
        <w:t xml:space="preserve">                 2  </w:t>
        <w:tab/>
        <w:tab/>
        <w:tab/>
        <w:t xml:space="preserve">                 2  </w:t>
        <w:tab/>
        <w:tab/>
        <w:t xml:space="preserve">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 xml:space="preserve">129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ебіторська заборгованість за нарахованими доходами</w:t>
        <w:tab/>
        <w:t>190</w:t>
        <w:tab/>
        <w:tab/>
        <w:tab/>
        <w:tab/>
        <w:tab/>
        <w:tab/>
        <w:tab/>
        <w:t xml:space="preserve">               -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а поточна дебіторська заборгованість</w:t>
        <w:tab/>
        <w:t>210</w:t>
        <w:tab/>
        <w:tab/>
        <w:t xml:space="preserve">               47  </w:t>
        <w:tab/>
        <w:tab/>
        <w:tab/>
        <w:t xml:space="preserve">               47  </w:t>
        <w:tab/>
        <w:tab/>
        <w:t xml:space="preserve">             177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точні фінансові інвестиції</w:t>
        <w:tab/>
        <w:t>220</w:t>
        <w:tab/>
        <w:tab/>
        <w:tab/>
        <w:tab/>
        <w:tab/>
        <w:tab/>
        <w:tab/>
        <w:t xml:space="preserve">               -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оборотні активи</w:t>
        <w:tab/>
        <w:t>250</w:t>
        <w:tab/>
        <w:tab/>
        <w:tab/>
        <w:tab/>
        <w:tab/>
        <w:tab/>
        <w:tab/>
        <w:t xml:space="preserve">             124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трати майбутніх періодів</w:t>
        <w:tab/>
        <w:t>270</w:t>
        <w:tab/>
        <w:tab/>
        <w:tab/>
        <w:tab/>
        <w:tab/>
        <w:tab/>
        <w:tab/>
        <w:t xml:space="preserve">                 7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довгострокові фінансові зобов'язання</w:t>
        <w:tab/>
        <w:t>450</w:t>
        <w:tab/>
        <w:tab/>
        <w:tab/>
        <w:tab/>
        <w:tab/>
        <w:tab/>
        <w:tab/>
        <w:t xml:space="preserve">               -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довгострокові зобов'язання</w:t>
        <w:tab/>
        <w:t>470</w:t>
        <w:tab/>
        <w:tab/>
        <w:t xml:space="preserve">             201  </w:t>
        <w:tab/>
        <w:tab/>
        <w:tab/>
        <w:t xml:space="preserve">             201  </w:t>
        <w:tab/>
        <w:tab/>
        <w:t xml:space="preserve">             201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екселі видані</w:t>
        <w:tab/>
        <w:t>520</w:t>
        <w:tab/>
        <w:tab/>
        <w:tab/>
        <w:tab/>
        <w:tab/>
        <w:tab/>
        <w:tab/>
        <w:t xml:space="preserve">               -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редиторська заборгованість за товари, роботи, послуги</w:t>
        <w:tab/>
        <w:t>530</w:t>
        <w:tab/>
        <w:tab/>
        <w:t xml:space="preserve">           1 846  </w:t>
        <w:tab/>
        <w:tab/>
        <w:tab/>
        <w:t xml:space="preserve">           1 846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 xml:space="preserve">           1 853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142" w:leader="none"/>
          <w:tab w:val="left" w:pos="1700" w:leader="none"/>
          <w:tab w:val="left" w:pos="2834" w:leader="none"/>
        </w:tabs>
        <w:autoSpaceDE w:val="false"/>
        <w:rPr>
          <w:color w:val="C0C0C0"/>
          <w:sz w:val="38"/>
          <w:szCs w:val="38"/>
        </w:rPr>
      </w:pPr>
      <w:r>
        <w:rPr>
          <w:color w:val="080000"/>
        </w:rPr>
        <w:t>Поточні зобов'язання по розрахункам по авансам отриманим</w:t>
        <w:tab/>
        <w:t>540</w:t>
        <w:tab/>
        <w:tab/>
        <w:t xml:space="preserve">               23  </w:t>
        <w:tab/>
        <w:tab/>
        <w:tab/>
        <w:t xml:space="preserve">               23  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 xml:space="preserve">             746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точні зобов'язання по розрахункам з учасниками</w:t>
        <w:tab/>
        <w:t>590</w:t>
        <w:tab/>
        <w:tab/>
        <w:tab/>
        <w:tab/>
        <w:tab/>
        <w:tab/>
        <w:tab/>
        <w:t xml:space="preserve">               -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поточні зобов'язання</w:t>
        <w:tab/>
        <w:t>610</w:t>
        <w:tab/>
        <w:tab/>
        <w:t xml:space="preserve">             343  </w:t>
        <w:tab/>
        <w:tab/>
        <w:tab/>
        <w:t xml:space="preserve">             343  </w:t>
        <w:tab/>
        <w:tab/>
        <w:t xml:space="preserve">             387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оходи майбутніх періодів</w:t>
        <w:tab/>
        <w:t>630</w:t>
        <w:tab/>
        <w:tab/>
        <w:tab/>
        <w:tab/>
        <w:tab/>
        <w:tab/>
        <w:tab/>
        <w:t xml:space="preserve">               -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онцентрація операцій з пов'язаними сторонами:</w:t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>2012р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татті доходів та витрат</w:t>
        <w:tab/>
        <w:t>рядок форми №2</w:t>
        <w:tab/>
        <w:t>Баланси з пов'язаними сторонами</w:t>
        <w:tab/>
        <w:tab/>
        <w:t>Всього по статт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>група філії Укравто</w:t>
        <w:tab/>
        <w:t>група інші</w:t>
        <w:tab/>
        <w:t>ассоційовані</w:t>
        <w:tab/>
        <w:t>під спільм контролем</w:t>
        <w:tab/>
        <w:t>всього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ручка</w:t>
        <w:tab/>
        <w:t>035</w:t>
        <w:tab/>
        <w:t>1 310</w:t>
        <w:tab/>
        <w:tab/>
        <w:tab/>
        <w:tab/>
        <w:tab/>
        <w:tab/>
        <w:t xml:space="preserve">79 72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акупки</w:t>
        <w:tab/>
        <w:t>-</w:t>
        <w:tab/>
        <w:t xml:space="preserve">72 146 </w:t>
        <w:tab/>
        <w:tab/>
        <w:tab/>
        <w:tab/>
        <w:tab/>
        <w:tab/>
        <w:t>(210 130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операційні доходи</w:t>
        <w:tab/>
        <w:t>060</w:t>
        <w:tab/>
        <w:t>165</w:t>
        <w:tab/>
        <w:tab/>
        <w:tab/>
        <w:tab/>
        <w:tab/>
        <w:tab/>
        <w:t xml:space="preserve">1 178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Адміністративні витрати</w:t>
        <w:tab/>
        <w:t>070</w:t>
        <w:tab/>
        <w:t xml:space="preserve">172 </w:t>
        <w:tab/>
        <w:tab/>
        <w:tab/>
        <w:tab/>
        <w:tab/>
        <w:tab/>
        <w:t>(2 323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трати на збут</w:t>
        <w:tab/>
        <w:t>080</w:t>
        <w:tab/>
        <w:t xml:space="preserve">1 112 </w:t>
        <w:tab/>
        <w:tab/>
        <w:tab/>
        <w:tab/>
        <w:tab/>
        <w:tab/>
        <w:t>(3 614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операційні витрати</w:t>
        <w:tab/>
        <w:t>090</w:t>
        <w:tab/>
        <w:tab/>
        <w:tab/>
        <w:tab/>
        <w:tab/>
        <w:tab/>
        <w:tab/>
        <w:t>(1 675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фінансові доходи</w:t>
        <w:tab/>
        <w:t>120</w:t>
        <w:tab/>
        <w:tab/>
        <w:tab/>
        <w:tab/>
        <w:tab/>
        <w:tab/>
        <w:tab/>
        <w:t xml:space="preserve">0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доходи</w:t>
        <w:tab/>
        <w:t>130</w:t>
        <w:tab/>
        <w:tab/>
        <w:tab/>
        <w:tab/>
        <w:tab/>
        <w:tab/>
        <w:tab/>
        <w:t xml:space="preserve">4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Фінансові витрати</w:t>
        <w:tab/>
        <w:t>140</w:t>
        <w:tab/>
        <w:tab/>
        <w:tab/>
        <w:tab/>
        <w:tab/>
        <w:tab/>
        <w:tab/>
        <w:t>(4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витрати</w:t>
        <w:tab/>
        <w:t>160</w:t>
        <w:tab/>
        <w:tab/>
        <w:tab/>
        <w:tab/>
        <w:tab/>
        <w:tab/>
        <w:tab/>
        <w:t>(105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7.</w:t>
        <w:tab/>
        <w:t>ВИРУЧКА  ВІД РЕАЛІЗАЦІЇ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ручка</w:t>
        <w:tab/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9"/>
          <w:szCs w:val="29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>2012р.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ручка від реалізації автомобілів</w:t>
        <w:tab/>
        <w:t>69 196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ручка від реалізації запасних частин</w:t>
        <w:tab/>
        <w:t>6 988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ручка від реалізації послуг по ремонту та технічному обслуговуванню</w:t>
        <w:tab/>
        <w:t>3 529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ручка інша</w:t>
        <w:tab/>
        <w:t>11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сього</w:t>
        <w:tab/>
        <w:t>79 724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обівартість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>2012р.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обівартість реалізованих автомобілів</w:t>
        <w:tab/>
        <w:t>(66 346 )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обівартість реалізованих запасних частин</w:t>
        <w:tab/>
        <w:t>(5 809 )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обівартість реалізованих послуг по ремонту та технічному обслуговуванню</w:t>
        <w:tab/>
        <w:t>(3 887 )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обівартість іншої реалізації</w:t>
        <w:tab/>
        <w:t xml:space="preserve">0 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сього</w:t>
        <w:tab/>
        <w:t>(76 042 )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обівартість за видами витрат: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>2012р.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обівартість автомобілів та запасних частин</w:t>
        <w:tab/>
        <w:t>(72 155 )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аробітна плата та відповідні нарахування</w:t>
        <w:tab/>
        <w:t>(1 939 )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Амортизація</w:t>
        <w:tab/>
        <w:t>(1 119 )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омунальні послуги (опалення, освітлення, водопостачання, інше)</w:t>
        <w:tab/>
        <w:t>(467 )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витрати</w:t>
        <w:tab/>
        <w:t>(362 )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сього</w:t>
        <w:tab/>
        <w:t>(76 042 )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8.</w:t>
        <w:tab/>
        <w:t>АДМІНІСТРАТИВНІ ВИТРА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Адміністративні витрати  були представлені наступним чином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Адміністративні витрати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>2012р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аробітна плата та відповідні нарахування</w:t>
        <w:tab/>
        <w:t>(1 595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Амортизація</w:t>
        <w:tab/>
        <w:t>(118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омунальні послуги</w:t>
        <w:tab/>
        <w:t>(20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рофесійні послуги</w:t>
        <w:tab/>
        <w:t>(114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Оренда</w:t>
        <w:tab/>
        <w:t xml:space="preserve">0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слуги зв'язку</w:t>
        <w:tab/>
        <w:t>(48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слуги банків</w:t>
        <w:tab/>
        <w:t>(70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</w:t>
        <w:tab/>
        <w:t>(358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сього</w:t>
        <w:tab/>
        <w:t>(2 323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омпенсація керівному управлінському персоналу за період 2012 рік склала 60  тис. грн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142" w:leader="none"/>
          <w:tab w:val="left" w:pos="1700" w:leader="none"/>
          <w:tab w:val="left" w:pos="2834" w:leader="none"/>
        </w:tabs>
        <w:autoSpaceDE w:val="false"/>
        <w:rPr>
          <w:color w:val="C0C0C0"/>
          <w:sz w:val="27"/>
          <w:szCs w:val="27"/>
        </w:rPr>
      </w:pPr>
      <w:r>
        <w:rPr>
          <w:color w:val="080000"/>
        </w:rPr>
        <w:t>9.</w:t>
        <w:tab/>
        <w:t>ВИТРАТИ НА ЗБУТ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трати на збут були представлені наступним чином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трати на збут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>2012р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аробітна плата та відповідні нарахування</w:t>
        <w:tab/>
        <w:t>(1 134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трати на рекламу</w:t>
        <w:tab/>
        <w:t>(222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Транспортні витрати</w:t>
        <w:tab/>
        <w:t>(246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Амортизація</w:t>
        <w:tab/>
        <w:t>(380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омісійні дилерам</w:t>
        <w:tab/>
        <w:t>(160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трахування</w:t>
        <w:tab/>
        <w:t>(28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Роялті</w:t>
        <w:tab/>
        <w:t>(287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омунальні послуги</w:t>
        <w:tab/>
        <w:t>(732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Охорона</w:t>
        <w:tab/>
        <w:t>(147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редпродажна підготовка</w:t>
        <w:tab/>
        <w:t>(44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овідки-рахунки</w:t>
        <w:tab/>
        <w:t>(45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</w:t>
        <w:tab/>
        <w:t>(189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сього</w:t>
        <w:tab/>
        <w:t>(3 614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10.</w:t>
        <w:tab/>
        <w:t>ІНШІ ОПЕРАЦІЙНІ ДОХОДИ ТА ВИТРА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операційні доходи та витрати були представлені наступним чином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операційні доходи та витрати, нетто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9"/>
          <w:szCs w:val="29"/>
        </w:rPr>
      </w:pPr>
      <w:r>
        <w:rPr>
          <w:color w:val="080000"/>
        </w:rPr>
        <w:tab/>
        <w:t>доходи</w:t>
        <w:tab/>
        <w:t>витра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охід (витрати) від операційної курсової різниці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охід (витрати) від реалізації інших оборотних активів</w:t>
        <w:tab/>
        <w:t>106</w:t>
        <w:tab/>
        <w:t>(169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оходи (витрати) від операційної оренди</w:t>
        <w:tab/>
        <w:t>313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Результат від отриманих/сплачених штрафів, пень</w:t>
        <w:tab/>
        <w:tab/>
        <w:t>(73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Результат від списання безнадійних заборгованостей</w:t>
        <w:tab/>
        <w:t>101</w:t>
        <w:tab/>
        <w:t>(90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трати від знецінення запасів</w:t>
        <w:tab/>
        <w:tab/>
        <w:t>(147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датки до виплати, крім податку на прибуток</w:t>
        <w:tab/>
        <w:tab/>
        <w:t>(147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трахування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охід (убуток) від реалізації/списання основних засобів</w:t>
        <w:tab/>
        <w:tab/>
        <w:t>(1 011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доходи/(витрати)</w:t>
        <w:tab/>
        <w:t>658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сього</w:t>
        <w:tab/>
        <w:t>1 178</w:t>
        <w:tab/>
        <w:t>(1 637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11.</w:t>
        <w:tab/>
        <w:t>ФІНАНСОВІ ДОХОДИ ТА ВИТРА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Фінансові доходи та витратибули представлені наступним чином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Фінансові витрати, нетто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>2012р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>доходи</w:t>
        <w:tab/>
        <w:t>витра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ідсотки по банківським позикам, депозитам</w:t>
        <w:tab/>
        <w:tab/>
        <w:t>(4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Банківські послуги</w:t>
        <w:tab/>
        <w:t xml:space="preserve"> </w:t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сього</w:t>
        <w:tab/>
        <w:t xml:space="preserve">0 </w:t>
        <w:tab/>
        <w:t>(4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12.</w:t>
        <w:tab/>
        <w:t>ІНШІ ДОХОДИ ТА ВИТРА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доходи та витрати були представлені наступним чином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>2012р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>доходи</w:t>
        <w:tab/>
        <w:t>витра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охід (витрати) відреалізаціїфінансовихінвестицій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охід (витрати) від поновлення корисності активів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охід (витрати) від не операційної курсової різниці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охід від безкоштовно отриманих активів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охід (витрати) інший</w:t>
        <w:tab/>
        <w:t xml:space="preserve">12 </w:t>
        <w:tab/>
        <w:t>(75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Надзвичайні доходи (витрати)</w:t>
        <w:tab/>
        <w:t xml:space="preserve">30 </w:t>
        <w:tab/>
        <w:t>(30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142" w:leader="none"/>
          <w:tab w:val="left" w:pos="1700" w:leader="none"/>
          <w:tab w:val="left" w:pos="2834" w:leader="none"/>
        </w:tabs>
        <w:autoSpaceDE w:val="false"/>
        <w:rPr>
          <w:color w:val="C0C0C0"/>
          <w:sz w:val="27"/>
          <w:szCs w:val="27"/>
        </w:rPr>
      </w:pPr>
      <w:r>
        <w:rPr>
          <w:color w:val="080000"/>
        </w:rPr>
        <w:t>Всього</w:t>
        <w:tab/>
        <w:t xml:space="preserve">42 </w:t>
        <w:tab/>
        <w:t>(105 )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13.</w:t>
        <w:tab/>
        <w:t>ПОДАТОК НА ПРИБУТОК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одатковий КодексУкраїнибув офіційно прийнятийвгрудні 2010 року. Згідно 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Кодексомставкаподаткунаприбутокбудезнижуватисяз25%впершому кварталі 2011 рокудо 16%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у2014р.Сума відстроченого податку була розраховананаосновіновихставок, враховуючиперіод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якомувідкладений податокбуде реалізований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Основнікомпоненти(відшкодування) /витрат з податкунаприбутокза роки, що закінчилися 31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грудня,булипредставлені таким чином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даток на прибуток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>31.12.2012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трати по поточному податку на прибуток</w:t>
        <w:tab/>
        <w:t xml:space="preserve">57 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ідшкодування відтермінованого податку на прибуток, яке пов'язано зі змінами податк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аконодавства та ставок</w:t>
        <w:tab/>
        <w:t xml:space="preserve">                  54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ідшкожування відтермінованого податку на прибуток</w:t>
        <w:tab/>
        <w:t>(369 )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трати/(відшкодування) по податку на прибуток</w:t>
        <w:tab/>
        <w:t>(312 )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Узгодження 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>31.12.2012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рибуток до оподаткування</w:t>
        <w:tab/>
        <w:t>(2 781 )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трати по податку на прибуток</w:t>
        <w:tab/>
        <w:t>(584 )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>(57 )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датковий вплив: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міна резерву оцінки</w:t>
        <w:tab/>
        <w:t>(54 )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міна податкового законодавства та ставок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трати, які не приймаються для цілей оподаткування</w:t>
        <w:tab/>
        <w:t>(249 )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трати/(відшкодування) по податку на прибуток</w:t>
        <w:tab/>
        <w:t>(944 )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Аналітика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>31.12.2012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ідтерміновані податкові активи, які виникли від: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даткових збитків</w:t>
        <w:tab/>
        <w:t>505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ередплат отриманих та інших короткострокових зобов'язань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Основних засобів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Нематеріальних активів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Товарно-матеріальних запасів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е</w:t>
        <w:tab/>
        <w:t>46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а вирахуванням резурву оцінки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сього відтермінованих податкових активів</w:t>
        <w:tab/>
        <w:t>551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ідтермінованіподатковізобов'язання, яківиникливід: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ередплат та інших податкових активів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Основних засобів</w:t>
        <w:tab/>
        <w:t>35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е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сього відтермінованих податкових зобов'язань</w:t>
        <w:tab/>
        <w:t>35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ідтерміновані податкові активи визнані</w:t>
        <w:tab/>
        <w:t>551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ідтерміновані податкові зобов'язання визнані</w:t>
        <w:tab/>
        <w:t>(35 )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Чисті відтерміновані податкові активи/ (зобов'язання)</w:t>
        <w:tab/>
        <w:t xml:space="preserve">516 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9"/>
          <w:szCs w:val="29"/>
        </w:rPr>
      </w:pPr>
      <w:r>
        <w:rPr>
          <w:color w:val="080000"/>
        </w:rPr>
        <w:t>Інформація щодо руху відтемінованих податкових зобов'язань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>31.12.2012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Чисті відтерміновані податкові зобов'язання на початок року</w:t>
        <w:tab/>
        <w:t xml:space="preserve">368 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ідшкодування відтермінованого податку на прибуток, яке пов'язане зі змінами законодавства 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даткових ставок</w:t>
        <w:tab/>
        <w:t>(54 )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ідшкодування по відтермінованому податку на прибуток</w:t>
        <w:tab/>
        <w:t xml:space="preserve">202 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Чисті відтерміновані податкові активи/(зобов'язання) станом на кінець року</w:t>
        <w:tab/>
        <w:t xml:space="preserve">516 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14.</w:t>
        <w:tab/>
        <w:t>ОСНОВНІ ЗАСОБ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таном на 31 грудня основні засоби Компанії були представлені наступним чином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>31.12.12</w:t>
        <w:tab/>
        <w:tab/>
        <w:t>31.12.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Незавершене будівництво</w:t>
        <w:tab/>
        <w:t xml:space="preserve">               97  </w:t>
        <w:tab/>
        <w:tab/>
        <w:t xml:space="preserve">-              34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ередплати за основні засоби</w:t>
        <w:tab/>
        <w:t xml:space="preserve">                 -  </w:t>
        <w:tab/>
        <w:tab/>
        <w:t xml:space="preserve">             112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Основні засоби, балансова вартість</w:t>
        <w:tab/>
        <w:t xml:space="preserve">         76 481  </w:t>
        <w:tab/>
        <w:tab/>
        <w:t xml:space="preserve">         78 122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сього</w:t>
        <w:tab/>
        <w:t xml:space="preserve">        76 578 </w:t>
        <w:tab/>
        <w:tab/>
        <w:t xml:space="preserve">        78 200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У наступній таблиці надано рух основних засобів без руху незавершених капітальних інвестицій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еріод, що закінчився 31 грудн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31 грудня 2012 р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>Будинки та споруди</w:t>
        <w:tab/>
        <w:tab/>
        <w:t>Земля</w:t>
        <w:tab/>
        <w:tab/>
        <w:t>Меблі та інші основні засоби</w:t>
        <w:tab/>
        <w:tab/>
        <w:t xml:space="preserve">Транспорт-н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асоби</w:t>
        <w:tab/>
        <w:tab/>
        <w:t>Обладнан-ня</w:t>
        <w:tab/>
        <w:tab/>
        <w:t>Всь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ервісна вартість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таном на початок звітного року</w:t>
        <w:tab/>
        <w:t xml:space="preserve">85 813 </w:t>
        <w:tab/>
        <w:tab/>
        <w:t xml:space="preserve">885 </w:t>
        <w:tab/>
        <w:tab/>
        <w:t xml:space="preserve">1 790 </w:t>
        <w:tab/>
        <w:tab/>
        <w:t xml:space="preserve">270 </w:t>
        <w:tab/>
        <w:tab/>
        <w:t xml:space="preserve">1 604 </w:t>
        <w:tab/>
        <w:tab/>
        <w:t xml:space="preserve">90 36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ридбано основних засобів</w:t>
        <w:tab/>
        <w:t xml:space="preserve">747 </w:t>
        <w:tab/>
        <w:tab/>
        <w:tab/>
        <w:tab/>
        <w:t xml:space="preserve">340 </w:t>
        <w:tab/>
        <w:tab/>
        <w:tab/>
        <w:tab/>
        <w:t xml:space="preserve">207 </w:t>
        <w:tab/>
        <w:tab/>
        <w:t xml:space="preserve">1 29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було</w:t>
        <w:tab/>
        <w:t>(1 129 )</w:t>
        <w:tab/>
        <w:tab/>
        <w:t xml:space="preserve"> </w:t>
        <w:tab/>
        <w:tab/>
        <w:t>(55 )</w:t>
        <w:tab/>
        <w:tab/>
        <w:t xml:space="preserve"> </w:t>
        <w:tab/>
        <w:tab/>
        <w:t>(67 )</w:t>
        <w:tab/>
        <w:tab/>
        <w:t>(1 251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ервісна вартість станом на кінець звітного періоду</w:t>
        <w:tab/>
        <w:t xml:space="preserve">85 431 </w:t>
        <w:tab/>
        <w:tab/>
        <w:t xml:space="preserve">885 </w:t>
        <w:tab/>
        <w:tab/>
        <w:t xml:space="preserve">2 075 </w:t>
        <w:tab/>
        <w:tab/>
        <w:t xml:space="preserve">270 </w:t>
        <w:tab/>
        <w:tab/>
        <w:t xml:space="preserve">1 74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 xml:space="preserve">90 40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Накопичена амортизація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таном на початок звітного року</w:t>
        <w:tab/>
        <w:t xml:space="preserve">10 217 </w:t>
        <w:tab/>
        <w:tab/>
        <w:tab/>
        <w:tab/>
        <w:t xml:space="preserve">1 047 </w:t>
        <w:tab/>
        <w:tab/>
        <w:t xml:space="preserve">220 </w:t>
        <w:tab/>
        <w:tab/>
        <w:t xml:space="preserve">756 </w:t>
        <w:tab/>
        <w:tab/>
        <w:t xml:space="preserve">12 240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Амортизаційні нарахування за звітний період</w:t>
        <w:tab/>
        <w:t xml:space="preserve">1 375 </w:t>
        <w:tab/>
        <w:tab/>
        <w:tab/>
        <w:tab/>
        <w:t xml:space="preserve">368 </w:t>
        <w:tab/>
        <w:tab/>
        <w:t xml:space="preserve">15 </w:t>
        <w:tab/>
        <w:tab/>
        <w:t>85</w:t>
        <w:tab/>
        <w:tab/>
        <w:t>1 84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було</w:t>
        <w:tab/>
        <w:t>(104 )</w:t>
        <w:tab/>
        <w:tab/>
        <w:t xml:space="preserve"> </w:t>
        <w:tab/>
        <w:tab/>
        <w:t>(31 )</w:t>
        <w:tab/>
        <w:tab/>
        <w:t xml:space="preserve"> </w:t>
        <w:tab/>
        <w:tab/>
        <w:t>(24 )</w:t>
        <w:tab/>
        <w:tab/>
        <w:t>(159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Амортизація станом на кінець звітного періоду</w:t>
        <w:tab/>
        <w:t xml:space="preserve">11 488 </w:t>
        <w:tab/>
        <w:tab/>
        <w:t xml:space="preserve">0 </w:t>
        <w:tab/>
        <w:tab/>
        <w:t xml:space="preserve">1 384 </w:t>
        <w:tab/>
        <w:tab/>
        <w:t xml:space="preserve">235 </w:t>
        <w:tab/>
        <w:tab/>
        <w:t>817</w:t>
        <w:tab/>
        <w:tab/>
        <w:t xml:space="preserve">13 92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Балансова вартість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таном на кінець звітного періоду</w:t>
        <w:tab/>
        <w:t xml:space="preserve">73 943 </w:t>
        <w:tab/>
        <w:tab/>
        <w:t xml:space="preserve">885 </w:t>
        <w:tab/>
        <w:tab/>
        <w:t xml:space="preserve">691 </w:t>
        <w:tab/>
        <w:tab/>
        <w:t xml:space="preserve">35 </w:t>
        <w:tab/>
        <w:tab/>
        <w:t>927</w:t>
        <w:tab/>
        <w:tab/>
        <w:t xml:space="preserve">76 481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У наступній таблиці надано дані щодо основних засобів у заставі та повністю амортизован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основних засобів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>31.12.12</w:t>
        <w:tab/>
        <w:tab/>
        <w:t>31.12.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Основні засоби у заставі, балансова вартість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Основні засоби повністю амортизовані, первісна вартість</w:t>
        <w:tab/>
        <w:t xml:space="preserve">             545  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142" w:leader="none"/>
          <w:tab w:val="left" w:pos="1700" w:leader="none"/>
          <w:tab w:val="left" w:pos="2834" w:leader="none"/>
        </w:tabs>
        <w:autoSpaceDE w:val="false"/>
        <w:rPr>
          <w:color w:val="C0C0C0"/>
          <w:sz w:val="27"/>
          <w:szCs w:val="27"/>
        </w:rPr>
      </w:pPr>
      <w:r>
        <w:rPr>
          <w:color w:val="080000"/>
        </w:rPr>
        <w:t>ЗАПАСИ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апаси Компанії були представлені наступним чином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>рядок балансу</w:t>
        <w:tab/>
        <w:t>31 грудня 2012 р.</w:t>
        <w:tab/>
        <w:tab/>
        <w:t>31 грудня 2011 р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Автомобілі</w:t>
        <w:tab/>
        <w:t>140</w:t>
        <w:tab/>
        <w:t xml:space="preserve">1 000 </w:t>
        <w:tab/>
        <w:tab/>
        <w:t xml:space="preserve">4 858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апасні частини для продажу</w:t>
        <w:tab/>
        <w:t>140</w:t>
        <w:tab/>
        <w:t xml:space="preserve">2 661 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товари для продажу</w:t>
        <w:tab/>
        <w:t>140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Незавершене виробництво</w:t>
        <w:tab/>
        <w:t>120</w:t>
        <w:tab/>
        <w:t xml:space="preserve">0 </w:t>
        <w:tab/>
        <w:tab/>
        <w:t xml:space="preserve">0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запаси</w:t>
        <w:tab/>
        <w:t>100,110,130</w:t>
        <w:tab/>
        <w:t xml:space="preserve">53 </w:t>
        <w:tab/>
        <w:tab/>
        <w:t xml:space="preserve">197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сього</w:t>
        <w:tab/>
        <w:tab/>
        <w:t xml:space="preserve">3 714 </w:t>
        <w:tab/>
        <w:tab/>
        <w:t>5 05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У наступній таблиці надано інформацію щодо уцінки запасів до чистова вартості реалізації та пр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уму запасів у заставі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>31 грудня 2012 р.</w:t>
        <w:tab/>
        <w:tab/>
        <w:t>31 грудня 2011 р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артість запасів, відображених по чистій вартості реалізації</w:t>
        <w:tab/>
        <w:tab/>
        <w:t xml:space="preserve">3 714 </w:t>
        <w:tab/>
        <w:tab/>
        <w:t>5 05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артість запасів у заставі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ТОРГІВЕЛЬНАТАІНШАДЕБІТОРСЬКА ЗАБОРГОВАНІСТЬ, НЕТТ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таном на 31 грудня торговельна і інша дебіторська заборгованість були представлені таки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чином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Торговельна та інша дебіторська заборгованість</w:t>
        <w:tab/>
        <w:t>рядок балансу</w:t>
        <w:tab/>
        <w:t>31.12.2012</w:t>
        <w:tab/>
        <w:tab/>
        <w:t>31.12.20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ебіторська заборгованість за товари, роботи, послуги</w:t>
        <w:tab/>
        <w:t>161</w:t>
        <w:tab/>
        <w:t>448</w:t>
        <w:tab/>
        <w:tab/>
        <w:t>6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Резерв сумнівних боргів по дебіторської заборгованості</w:t>
        <w:tab/>
        <w:t>162</w:t>
        <w:tab/>
        <w:t>(56 )</w:t>
        <w:tab/>
        <w:tab/>
        <w:t>(207 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ебіторська заборгованість з нарахованих доходів</w:t>
        <w:tab/>
        <w:t>190</w:t>
        <w:tab/>
        <w:t>0</w:t>
        <w:tab/>
        <w:tab/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Резерв сумнівних боргів по дебіторської заборгованості з нарахованих доходів</w:t>
        <w:tab/>
        <w:t>190</w:t>
        <w:tab/>
        <w:t xml:space="preserve">0 </w:t>
        <w:tab/>
        <w:tab/>
        <w:t xml:space="preserve">0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сього</w:t>
        <w:tab/>
        <w:tab/>
        <w:t>392</w:t>
        <w:tab/>
        <w:tab/>
        <w:t>4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ередній кредитний період для клієнтів Компанії складав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Розрахунок середнього кредитного періоду для клієнтів, днів:</w:t>
        <w:tab/>
        <w:tab/>
        <w:t>31.12.2012</w:t>
        <w:tab/>
        <w:tab/>
        <w:t>31.12.20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розрахунковий</w:t>
        <w:tab/>
        <w:tab/>
        <w:t>2</w:t>
        <w:tab/>
        <w:tab/>
        <w:t>#ДЕЛ/0!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ідповідно до договорів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ротягом цього періоду на непогашені залишки заборгованості відсотки не нараховуються.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торговельну дебіторську заборгованість, прострочену більше ніж на 30 днів після дати погаше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гідно з договором, формується резерв під знецінення дебіторської заборгованості на основ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ередбачуваної суми сумнівної заборгованості виходячи з минулого досвіду роботи з дани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клієнтом, і здійснюється його регулярна переоцінка з урахуванням фактів та обставин, що існую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на кожну звітну дату. Перед прийняттям нового клієнта Компанія здійснює оцінк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кредитоспроможності потенційного клієнта і встановлює кредитний період окремо для кож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лієнта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ЕРЕДПЛАТИ ТА ІНШІ ОБОРОТНІ АКТИВИ, НЕТТ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таном на 31 грудня передплати та інші оборотні активи були представлені таким чином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ередплати та інші оборотні активи</w:t>
        <w:tab/>
        <w:t>рядок балансу</w:t>
        <w:tab/>
        <w:t>31.12.2012</w:t>
        <w:tab/>
        <w:tab/>
        <w:t>31.12.20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екселі одержані</w:t>
        <w:tab/>
        <w:t>150</w:t>
        <w:tab/>
        <w:t>0</w:t>
        <w:tab/>
        <w:tab/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ебіторська заборгованість за виданими авансами</w:t>
        <w:tab/>
        <w:t>180</w:t>
        <w:tab/>
        <w:t>129</w:t>
        <w:tab/>
        <w:tab/>
        <w:t>28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Резерв сумнівних боргів по авансам виданим</w:t>
        <w:tab/>
        <w:t>180</w:t>
        <w:tab/>
        <w:t xml:space="preserve">0 </w:t>
        <w:tab/>
        <w:tab/>
        <w:t xml:space="preserve">0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а поточна дебіторська заборгованість</w:t>
        <w:tab/>
        <w:t>210</w:t>
        <w:tab/>
        <w:t>177</w:t>
        <w:tab/>
        <w:tab/>
        <w:t>28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Резерв сумнівних боргів по іншій дебіторській заборгованості</w:t>
        <w:tab/>
        <w:t>210</w:t>
        <w:tab/>
        <w:t xml:space="preserve">0 </w:t>
        <w:tab/>
        <w:tab/>
        <w:t xml:space="preserve">0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оборотні активи</w:t>
        <w:tab/>
        <w:t>250</w:t>
        <w:tab/>
        <w:t>124</w:t>
        <w:tab/>
        <w:tab/>
        <w:t>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Резерв сумнівних боргів щодо інших оборотних активів</w:t>
        <w:tab/>
        <w:t>250</w:t>
        <w:tab/>
        <w:t xml:space="preserve">0 </w:t>
        <w:tab/>
        <w:tab/>
        <w:t xml:space="preserve">0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трати майбутніх періодів</w:t>
        <w:tab/>
        <w:t>270</w:t>
        <w:tab/>
        <w:t xml:space="preserve">7 </w:t>
        <w:tab/>
        <w:tab/>
        <w:t xml:space="preserve">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сього</w:t>
        <w:tab/>
        <w:tab/>
        <w:t>437</w:t>
        <w:tab/>
        <w:tab/>
        <w:t>66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80000"/>
          <w:sz w:val="29"/>
          <w:szCs w:val="29"/>
        </w:rPr>
      </w:pPr>
      <w:r>
        <w:rPr>
          <w:rFonts w:cs="Arial" w:ascii="Arial" w:hAnsi="Arial"/>
          <w:color w:val="08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ередплати, зроблені третім сторонам, переважно являють собою передплати, зроблені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автомобілі і запасні частини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ТОЧНІ ПОДАТКОВІ АКТИВИ ТА ЗОБОВ’ЯЗАНН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точні податкові активи Компанії були представлені наступним чином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ебіторська заборгованість за розрахунками з бюджетом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>31 грудня 2012 р.</w:t>
        <w:tab/>
        <w:tab/>
        <w:t>31 грудня 2011 р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ДВ до повернення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Аванси з податку на прибуток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податки передплачені</w:t>
        <w:tab/>
        <w:t xml:space="preserve">15 </w:t>
        <w:tab/>
        <w:tab/>
        <w:t xml:space="preserve">43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сього дебіторська заборгованість за розрахунками з бюджетом</w:t>
        <w:tab/>
        <w:t xml:space="preserve">15 </w:t>
        <w:tab/>
        <w:tab/>
        <w:t xml:space="preserve">43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точні податкові зобов’язання Компанії були представлені наступним чином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точні зобов'язання за розрахунками з бюджетом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>31 грудня 2012 р.</w:t>
        <w:tab/>
        <w:tab/>
        <w:t>31 грудня 2011 р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ДВ к сплаті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обов'язання з податку на прибуток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обов'язання по іншим податкам</w:t>
        <w:tab/>
        <w:t xml:space="preserve">366 </w:t>
        <w:tab/>
        <w:tab/>
        <w:t>592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ГРОШОВІ КОШТИ ТА КОРОТКОСТРОКОВІ ДЕПОЗИ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таном на 31 грудня грошові кошти та короткострокові депозити були представлені наступни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чином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Грошові кошти та короткострокові депозити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>рядок балансу</w:t>
        <w:tab/>
        <w:t>31.12.2012</w:t>
        <w:tab/>
        <w:tab/>
        <w:t>31.12.20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точні рахунки у банках в національній валюті</w:t>
        <w:tab/>
        <w:t>230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епозитні рахунки в національній валюті</w:t>
        <w:tab/>
        <w:t>230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Розподільчі рахунки в національній валюті</w:t>
        <w:tab/>
        <w:t>230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Акредитиви в національній валюті</w:t>
        <w:tab/>
        <w:t>230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арткові рахунки в національній валюті</w:t>
        <w:tab/>
        <w:t>230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рахунки в національній валюті</w:t>
        <w:tab/>
        <w:t>230</w:t>
        <w:tab/>
        <w:t>1 252</w:t>
        <w:tab/>
        <w:tab/>
        <w:t>1 31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точні рахунки у банках в іноземній валюті</w:t>
        <w:tab/>
        <w:t>240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епозитні рахунки в іноземній валюті</w:t>
        <w:tab/>
        <w:t>240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Розподільчі рахунки в іноземній валюті</w:t>
        <w:tab/>
        <w:t>240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Акредитиви в іноземній валюті</w:t>
        <w:tab/>
        <w:t>240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арткові рахунки в іноземній валюті</w:t>
        <w:tab/>
        <w:t>240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рахунки в іноземній валюті</w:t>
        <w:tab/>
        <w:t>240</w:t>
        <w:tab/>
        <w:t>0</w:t>
        <w:tab/>
        <w:tab/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сього</w:t>
        <w:tab/>
        <w:tab/>
        <w:t>1 252</w:t>
        <w:tab/>
        <w:tab/>
        <w:t>1 31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АПІТАЛ, ЯКИЙ БУЛО ВИПУЩЄН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таномна 31 грудня зареєстрований акціонерний капітал був представлений наступним чином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апітал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>31.12.2012</w:t>
        <w:tab/>
        <w:tab/>
        <w:t>31.12.20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номінальна вартість однієї акції,грн</w:t>
        <w:tab/>
        <w:tab/>
        <w:t>10</w:t>
        <w:tab/>
        <w:tab/>
        <w:t>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ількість простих акцій, тис.шт</w:t>
        <w:tab/>
        <w:tab/>
        <w:t>1 301</w:t>
        <w:tab/>
        <w:tab/>
        <w:t>1 1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Розмір статутного каптіталу, тис.грн</w:t>
        <w:tab/>
        <w:tab/>
        <w:t>13 010</w:t>
        <w:tab/>
        <w:tab/>
        <w:t>11 0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142" w:leader="none"/>
          <w:tab w:val="left" w:pos="1700" w:leader="none"/>
          <w:tab w:val="left" w:pos="2834" w:leader="none"/>
        </w:tabs>
        <w:autoSpaceDE w:val="false"/>
        <w:rPr>
          <w:color w:val="C0C0C0"/>
          <w:sz w:val="27"/>
          <w:szCs w:val="27"/>
        </w:rPr>
      </w:pPr>
      <w:r>
        <w:rPr>
          <w:color w:val="080000"/>
        </w:rPr>
        <w:tab/>
        <w:tab/>
        <w:tab/>
        <w:tab/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труктура капіталу</w:t>
        <w:tab/>
        <w:t>31.12.2012</w:t>
        <w:tab/>
        <w:tab/>
        <w:t>31.12.20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>кількість акцій, шт</w:t>
        <w:tab/>
        <w:t>доля</w:t>
        <w:tab/>
        <w:tab/>
        <w:t>кількість акцій, шт</w:t>
        <w:tab/>
        <w:t>Дол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Фізічні особи резиденти</w:t>
        <w:tab/>
        <w:t>67 124</w:t>
        <w:tab/>
        <w:t>5%</w:t>
        <w:tab/>
        <w:tab/>
        <w:tab/>
        <w:t>0%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Фізічні особи нерезиденти</w:t>
        <w:tab/>
        <w:tab/>
        <w:t>0%</w:t>
        <w:tab/>
        <w:tab/>
        <w:tab/>
        <w:t>0%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АТ "УКРАЇНСЬКА АВТОМОБІЛЬНА КОРПОРАЦІЯ"</w:t>
        <w:tab/>
        <w:t>1 233 871</w:t>
        <w:tab/>
        <w:t>95%</w:t>
        <w:tab/>
        <w:tab/>
        <w:tab/>
        <w:t>0%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юридичні особи</w:t>
        <w:tab/>
        <w:t>5</w:t>
        <w:tab/>
        <w:t>0%</w:t>
        <w:tab/>
        <w:tab/>
        <w:t>1 100 000</w:t>
        <w:tab/>
        <w:t>100%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сього</w:t>
        <w:tab/>
        <w:t>1 301 000</w:t>
        <w:tab/>
        <w:t>100%</w:t>
        <w:tab/>
        <w:tab/>
        <w:t>1 100 000</w:t>
        <w:tab/>
        <w:t>100%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ТОРГІВЕЛЬНА ТА ІНША КРЕДИТОРСЬКА ЗАБОРГОВАНІСТЬ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таном на 31 грудня торгівельна та інша кредиторська заборгованість були представлен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наступним чином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Торговельна кредиторська заборгованість</w:t>
        <w:tab/>
        <w:t>рядок балансу</w:t>
        <w:tab/>
        <w:t>31.12.2012</w:t>
        <w:tab/>
        <w:tab/>
        <w:t>31.12.20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редиторська заборгованість за товари, роботи, послуги</w:t>
        <w:tab/>
        <w:t>530</w:t>
        <w:tab/>
        <w:t>1 853</w:t>
        <w:tab/>
        <w:tab/>
        <w:t>2 4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редиторська заборгованість по розрахункам з учасниками</w:t>
        <w:tab/>
        <w:t>590</w:t>
        <w:tab/>
        <w:t>0</w:t>
        <w:tab/>
        <w:tab/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поточні зобов'язання</w:t>
        <w:tab/>
        <w:t>610</w:t>
        <w:tab/>
        <w:t>387</w:t>
        <w:tab/>
        <w:tab/>
        <w:t>36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сього</w:t>
        <w:tab/>
        <w:tab/>
        <w:t>2 240</w:t>
        <w:tab/>
        <w:tab/>
        <w:t>2 77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ередній кредитний період на придбання більшій частині запасів та значної кількості по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кладав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>31.12.2012</w:t>
        <w:tab/>
        <w:tab/>
        <w:t>31.12.20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ередній кредитний період для придбання запасів та послуг, днів</w:t>
        <w:tab/>
        <w:tab/>
        <w:t>12</w:t>
        <w:tab/>
        <w:tab/>
        <w:t>#ДЕЛ/0!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ЕРЕДПЛАТИ ОТРИМАНІ ТА ІНШІ КОРОТКОСТРОКОВІ ЗОБОВ’ЯЗАНН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таном на 31 грудня передплати отримані та інші короткострокові зобов’язання були представлен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>наступним чином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ередплати та інші короткострокові зобов'язання</w:t>
        <w:tab/>
        <w:t>рядок балансу</w:t>
        <w:tab/>
        <w:t>31.12.2012</w:t>
        <w:tab/>
        <w:tab/>
        <w:t>31.12.20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абезпечення виплат персоналу </w:t>
        <w:tab/>
        <w:t>400</w:t>
        <w:tab/>
        <w:t>241</w:t>
        <w:tab/>
        <w:tab/>
        <w:t>19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забезпечення</w:t>
        <w:tab/>
        <w:t>410</w:t>
        <w:tab/>
        <w:t>0</w:t>
        <w:tab/>
        <w:tab/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Цільове фінансування</w:t>
        <w:tab/>
        <w:t>420</w:t>
        <w:tab/>
        <w:t>0</w:t>
        <w:tab/>
        <w:tab/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екселі видані</w:t>
        <w:tab/>
        <w:t>520</w:t>
        <w:tab/>
        <w:t>0</w:t>
        <w:tab/>
        <w:tab/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редиторська заборгованість з одержаних авансів</w:t>
        <w:tab/>
        <w:t>540</w:t>
        <w:tab/>
        <w:t>746</w:t>
        <w:tab/>
        <w:tab/>
        <w:t>48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редиторська заборгованість зі страхування</w:t>
        <w:tab/>
        <w:t>570</w:t>
        <w:tab/>
        <w:t>48</w:t>
        <w:tab/>
        <w:tab/>
        <w:t>1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редиторська заборгованість з оплати праці</w:t>
        <w:tab/>
        <w:t>580</w:t>
        <w:tab/>
        <w:t>147</w:t>
        <w:tab/>
        <w:tab/>
        <w:t>15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оходи майбутніх періодів</w:t>
        <w:tab/>
        <w:t>630</w:t>
        <w:tab/>
        <w:t>0</w:t>
        <w:tab/>
        <w:tab/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сього</w:t>
        <w:tab/>
        <w:tab/>
        <w:t>1 182</w:t>
        <w:tab/>
        <w:tab/>
        <w:t>1 0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УМОВНІ ТАКОНТРАКТНІ ЗОБОВ’ЯЗАНН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Операційне середовищ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Незважаючи на те, щоекономікаУкраїнивизнанаринковою, вонапродовжує демонструватидеяк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особливості, притаманніперехідній економіці. Такіособливостіхарактеризуються, але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обмежуються, низьким рівнем ліквідностінаринках капіталу, відносно високи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рівнемінфляціїтанаявністювалютногоконтролю, щоне дозволяєнаціональній валютібути ліквідни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асобомплатежуза межамиУкраїни. СтабільністьекономікиУкраїнивзначній мір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алежатимевідполітикитадій уряду, спрямованих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реформуванняадміністративноїтаправовоїсистем, атакожекономікивцілому. Внаслід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цьогодіяльностівУкраїнівластивіризики, якихне існуєвумовахбільшрозвиненихринків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Українська економікасхильна до впливуринкового спадуізниженнятемпів розвитку світов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економіки. Світова фінансова криза призвеладо зниженнявалового внутрішнього продукту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нестабільностінаринках капіталу, істотного погіршення ліквідностівбанківськ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екторітапосилення умов кредитуваннявсерединіУкраїни. Незважаючинастабілізаційнізаходи, щ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живаютьсяУрядомУкраїниз метою підтримкибанківського сектораізабезпечення ліквідност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українських банківікомпаній, існує невизначеність щодоможливостідоступу до джерелкапіталу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атакожвартостікапіталудляКомпанії таїїконтрагентів, щоможевплинути на фінансовий стан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результатидіяльностітаекономічні перспективиКомпанії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Керівництвовважає, щовоновживає всінеобхідні заходидлязабезпечення стійкостібізнесуКомпанії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9"/>
          <w:szCs w:val="29"/>
        </w:rPr>
      </w:pPr>
      <w:r>
        <w:rPr>
          <w:color w:val="080000"/>
        </w:rPr>
        <w:t xml:space="preserve">внинішніх умовах. Однак, несподіваніпогіршеннявекономіціможутьнегативн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пливатинарезультатидіяльностіКомпаніїіфінансове становище. Ефекттакогопотенційнонегатив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>впливуне можебути достовірно оцінений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Оподаткуванн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У результаті загальної нестабільної економічної ситуації в Україні податкові органи приділяю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се більше уваги діловим колам. У зв'язку з цим регіональне і загальнодержавне податков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аконодавство України постійно змінюються. Крім того, трапляються випадки їх непослідо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астосування, тлумачення і виконання. Недотримання законів та нормативних актів України мож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ризвести до накладення серйозних штрафів і пені. В результаті майбутніх податкових перевір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можуть бути виявлені додаткові зобов'язання, які не будуть відповідати податкової звітност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омпанії. Такими зобов'язаннями можуть бути власне податки, а також штрафи і пеня; та їх розмір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 xml:space="preserve">можуть бути істотними. У той час як Компанія вважає, що вона відобразила всі операції 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ідповідності з чинним податковим законодавством, існує велика кількість податкових норм і нор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алютного законодавства, в яких присутня достатня кількість спірних моментів, які не завжди чітк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>і однозначно сформульовані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У результаті цьогозгіднорозрахунківпредставниківподаткової службидодатковасумаподатків 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штрафівскладає 3  тис.гривень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4 грудня 2010був офіційно опублікованийПодатковий кодексУкраїни. ПовністюПодатков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кодексУкраїни набрав чинностіз 1 січня 2011року,втой час якдеякі з й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оложеньвступиливсилупізніше(наприклад, положення частини III, які стосуються податк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наприбуток підприємств, яківступиливсилу 1квітня 2011 року). Податков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кодексУкраїнисуттєво змінюєіснуючіправилаоподаткуваннявУкраїні. Зокрем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тавкаподаткунаприбуток підприємствзменшилася з25% до 19%, починаючиз 1 квітня2011 року,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одальшим зменшеннямдо 16%; була впровадженаметодологія розрахункуподаткунаприбут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ідприємств, у тому числівимогидо визнаннядоходів / витратнаосновіметоду нарахувань(раніш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изнавалисянаосновікасового методуабометоду нарахувань), атакождеякі іншізміни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Юридичні питанн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 процесі звичайної діяльності Компанія не залучена в судові розгляди і до неї не висуваютьс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інші претензії. Станом 31 грудня 2012 та 2011 років Компанія не мала суттєвих претензій, які бул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б висунуті по відношенню до неї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ПРАВЕДЛИВА ВАРТІСТЬ ФІНАНСОВИХ ІНСТРУМЕНТІ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праведлива вартість фінансових активів та зобов'язань визначається наступним чином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праведлива вартість фінансових активів та зобов'язань зі стандартними умовами, що торгуютьс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на активних ліквідних ринках, визначається у відповідності з ринковими котирування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(включаючи векселі, що котируються на організованому ринку, які погашаються, незабезпечені 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безстрокові облігації)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праведлива вартість інших фінансових активів та зобов'язань (виключаючи описані вище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изначається відповідно до загальноприйнятих моделей розрахунку вартості на основі аналіз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исконтованих грошових потоків з використанням цін за поточними ринковими операціями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праведлива вартість позик за станом на 31 грудня 2012 року оцінюється в сумі 216 тис. грн. (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31 грудня 2011 року балансова вартість позик становила 2204 тис. грн.) З використанн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ринкових ставок в Україні станом на 31 грудня 2012 року, які складали 12% для доларових позик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10 % для позик в євро і 19% для позик у гривні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а винятком позик, на думку керівництва Компанії, балансова вартість фінансових активів 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обов'язань Компанії, яка відображена в фінансовій звітності, приблизно дорівнює їх справедливі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артості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УПРАВЛІННЯ РИЗИКА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Управління ризиком капітал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Компанія управляє своїм капіталом для забезпечення безперервної діяльності підприєм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майбутньому і одночасної максимізації прибутку акціонерів за рахунок оптимізації співвідношення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142" w:leader="none"/>
          <w:tab w:val="left" w:pos="1700" w:leader="none"/>
          <w:tab w:val="left" w:pos="2834" w:leader="none"/>
        </w:tabs>
        <w:autoSpaceDE w:val="false"/>
        <w:rPr>
          <w:color w:val="C0C0C0"/>
          <w:sz w:val="27"/>
          <w:szCs w:val="27"/>
        </w:rPr>
      </w:pPr>
      <w:r>
        <w:rPr>
          <w:color w:val="080000"/>
        </w:rPr>
        <w:t xml:space="preserve">позикових і власних коштів. Керівництво Компанія регулярно переглядає структуру свого 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капіталу. На основі результатів такого перегляду Компанія вживає заходів для збалансува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агальної структури капіталу шляхом виплати дивідендів / розподілу прибутку, емісії нових акцій /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 xml:space="preserve">залучення нових внесків до статутного капіталу, а також отримання нових кредитів або погаше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снуючої заборгованості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Структура капіталу Компанія складається із заборгованості, яка включає кредиторськ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аборгованість, інформація про яку розкривається в Примітці 21, за вирахуванням капіталу, щ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належить акціонерам, який складається з випущеного капіталу і нерозподіленого прибутку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Основні категорії фінансових інструменті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Основніфінансові зобов'язанняКомпанії включаютьпозики, торговельнутаінш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кредиторськузаборгованість, атакожінші довгострокові зобов'язання. Основно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метоюданихфінансових інструментівє залучення фінансуваннядляопераційноїдіяльностіКомпанії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Компанія маєрізні фінансові активи,такіякінвестиції, які оцінюються за справедливо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артістючерезприбуткитазбитки, інвестиції, наявнів наявності дляпродажу, безпроцентн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озикипов'язаним сторонам, торговельна та інша дебіторськазаборгованість, атакожгрошов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ошти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таномна 31 грудняфінансові інструменти Компанії булипредставлені таким чином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Основні категорії фінансових інструментів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>рядок балансу</w:t>
        <w:tab/>
        <w:t>31.12.2012</w:t>
        <w:tab/>
        <w:tab/>
        <w:t>31.12.20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Фінансові активи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ебіторська заборгованість за товари, роботи, послуги</w:t>
        <w:tab/>
        <w:t>160</w:t>
        <w:tab/>
        <w:t xml:space="preserve">             392,00  </w:t>
        <w:tab/>
        <w:tab/>
        <w:t xml:space="preserve">             466,00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ебіторська заборгованість з нарахованих доходів</w:t>
        <w:tab/>
        <w:t>190</w:t>
        <w:tab/>
        <w:t xml:space="preserve">                      -    </w:t>
        <w:tab/>
        <w:tab/>
        <w:t xml:space="preserve">                      -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Грошові кошти та еквіваленти</w:t>
        <w:tab/>
        <w:t>230,240</w:t>
        <w:tab/>
        <w:t xml:space="preserve">         1 252,00  </w:t>
        <w:tab/>
        <w:tab/>
        <w:t xml:space="preserve">         1 319,00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Термінові депозити</w:t>
        <w:tab/>
        <w:t>230,240</w:t>
        <w:tab/>
        <w:t xml:space="preserve">                      -    </w:t>
        <w:tab/>
        <w:tab/>
        <w:t xml:space="preserve">                      -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точні фінансові інвестиції</w:t>
        <w:tab/>
        <w:t>220</w:t>
        <w:tab/>
        <w:t xml:space="preserve">                      -    </w:t>
        <w:tab/>
        <w:tab/>
        <w:t xml:space="preserve">                      -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сього фінансових активів</w:t>
        <w:tab/>
        <w:tab/>
        <w:t>1 644</w:t>
        <w:tab/>
        <w:tab/>
        <w:t>1 78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>рядок балансу</w:t>
        <w:tab/>
        <w:t>31.12.2012</w:t>
        <w:tab/>
        <w:tab/>
        <w:t>31.12.20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Фінансові зобов'язання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зики</w:t>
        <w:tab/>
        <w:t>440,450,470,500,510</w:t>
        <w:tab/>
        <w:t>216</w:t>
        <w:tab/>
        <w:tab/>
        <w:t>2 20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абезпечення виплат персоналу </w:t>
        <w:tab/>
        <w:t>400</w:t>
        <w:tab/>
        <w:t>241</w:t>
        <w:tab/>
        <w:tab/>
        <w:t>19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забезпечення</w:t>
        <w:tab/>
        <w:t>410</w:t>
        <w:tab/>
        <w:t>0</w:t>
        <w:tab/>
        <w:tab/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Цільове фінансування</w:t>
        <w:tab/>
        <w:t>420</w:t>
        <w:tab/>
        <w:t>0</w:t>
        <w:tab/>
        <w:tab/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екселі видані</w:t>
        <w:tab/>
        <w:t>520</w:t>
        <w:tab/>
        <w:t>0</w:t>
        <w:tab/>
        <w:tab/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редиторська заборгованість за товари, роботи, послуги</w:t>
        <w:tab/>
        <w:t>530</w:t>
        <w:tab/>
        <w:t>1 853</w:t>
        <w:tab/>
        <w:tab/>
        <w:t>2 4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редиторська заборгованість с бюджетом та позабюджетними фондами</w:t>
        <w:tab/>
        <w:t>550,560</w:t>
        <w:tab/>
        <w:t>366</w:t>
        <w:tab/>
        <w:tab/>
        <w:t>59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редиторська заборгованість зі страхування</w:t>
        <w:tab/>
        <w:t>570</w:t>
        <w:tab/>
        <w:t>48</w:t>
        <w:tab/>
        <w:tab/>
        <w:t>1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редиторська заборгованість з оплати праці</w:t>
        <w:tab/>
        <w:t>580</w:t>
        <w:tab/>
        <w:t>147</w:t>
        <w:tab/>
        <w:tab/>
        <w:t>15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редиторська заборгованість по розрахункам з учасниками</w:t>
        <w:tab/>
        <w:t>590</w:t>
        <w:tab/>
        <w:t>0</w:t>
        <w:tab/>
        <w:tab/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поточні зобов'язання</w:t>
        <w:tab/>
        <w:t>610</w:t>
        <w:tab/>
        <w:t>387</w:t>
        <w:tab/>
        <w:tab/>
        <w:t>36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сього фінансових зобов'язань</w:t>
        <w:tab/>
        <w:tab/>
        <w:t>3 258</w:t>
        <w:tab/>
        <w:tab/>
        <w:t>6 0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Основніризики, що виникаютьвідфінансових інструментівКомпанії-кредит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ризикіризикліквідності, ризик зміни процентних ставоківалютний ризик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редитний ризик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ОсновнимифінансовимиактивамиКомпаніїє грошові кошти,атакожторговельна та інш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дебіторськазаборгованість. Грошові коштитастрокові депозитиоцінюються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мінімальнимкредитним ризиком, оскількирозміщеніу фінансових інститутах, якінаданий момен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маютьмінімальнийризик дефолту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ТакожКомпаніяпіддається ризикутого, щоклієнтможе неоплатитиабоне виконати св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обов'язаннявстрокпередКомпанією, щоврезультатіпризведедо фінансових збитківКомпанії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Компаніїведежорсткийконтрольнадсвоєю торговоюдебіторською заборгованістю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Длякожногоклієнтавизначаютьсякредитні лімітитаперіодинапідставіїхкредитної історії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якапереглядаєтьсянарегулярній основі, або використовується передоплата. Починаючи з 2010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року, Компаніяпочалавимагатизаставущодо своїхфінансовихактивів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9"/>
          <w:szCs w:val="29"/>
        </w:rPr>
      </w:pPr>
      <w:r>
        <w:rPr>
          <w:color w:val="080000"/>
        </w:rPr>
        <w:t xml:space="preserve">Балансова вартістьдебіторськоїтаіншої заборгованості, грошових коштів, термінових депозиті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атакожбезпроцентних позикпов'язаним сторонам,являє собоюмаксимальний кредит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ризикКомпанії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Ризик ліквідност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Це ризик того, що Компанія не зможе погасити свої зобов'язання помірі їх настання. Позиці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ліквідності Компанія ретельно контролюється і управляється. Компанія використовує проце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докладного бюджетування та прогнозу грошових коштів для того, щоб гарантувати наявніс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адекватних засобів для виконання своїх платіжних зобов'язань. Більшість видатків Компаніяє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мінними і залежать від обсягу реалізованої готової продукції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Фінансові зобов'язання</w:t>
        <w:tab/>
        <w:t>До трьох місяців</w:t>
        <w:tab/>
        <w:tab/>
        <w:t>Від трьох місяців до року</w:t>
        <w:tab/>
        <w:tab/>
        <w:t xml:space="preserve">Від року до п'я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років</w:t>
        <w:tab/>
        <w:tab/>
        <w:t>Більше п'яти років</w:t>
        <w:tab/>
        <w:tab/>
        <w:t>Всь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зики</w:t>
        <w:tab/>
        <w:tab/>
        <w:tab/>
        <w:t xml:space="preserve">              15</w:t>
        <w:tab/>
        <w:tab/>
        <w:t xml:space="preserve">       201</w:t>
        <w:tab/>
        <w:tab/>
        <w:tab/>
        <w:t xml:space="preserve">                        -    </w:t>
        <w:tab/>
        <w:t>21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абезпечення виплат персоналу </w:t>
        <w:tab/>
        <w:t>241</w:t>
        <w:tab/>
        <w:tab/>
        <w:tab/>
        <w:tab/>
        <w:tab/>
        <w:tab/>
        <w:tab/>
        <w:t xml:space="preserve">                        -    </w:t>
        <w:tab/>
        <w:t>2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забезпечення</w:t>
        <w:tab/>
        <w:tab/>
        <w:tab/>
        <w:tab/>
        <w:tab/>
        <w:tab/>
        <w:tab/>
        <w:tab/>
        <w:t xml:space="preserve">                        -    </w:t>
        <w:tab/>
        <w:t xml:space="preserve">0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Цільове фінансування</w:t>
        <w:tab/>
        <w:tab/>
        <w:tab/>
        <w:tab/>
        <w:tab/>
        <w:tab/>
        <w:tab/>
        <w:tab/>
        <w:t xml:space="preserve">                        -    </w:t>
        <w:tab/>
        <w:t xml:space="preserve">0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екселі видані</w:t>
        <w:tab/>
        <w:tab/>
        <w:tab/>
        <w:tab/>
        <w:tab/>
        <w:tab/>
        <w:tab/>
        <w:tab/>
        <w:t xml:space="preserve">                        -    </w:t>
        <w:tab/>
        <w:t xml:space="preserve">0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редиторська заборгованість за товари, роботи, послуги</w:t>
        <w:tab/>
        <w:t>1 444</w:t>
        <w:tab/>
        <w:tab/>
        <w:t>409</w:t>
        <w:tab/>
        <w:tab/>
        <w:tab/>
        <w:tab/>
        <w:tab/>
        <w:t xml:space="preserve">                        -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ab/>
        <w:t>1 85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редиторська заборгованість с бюджетом та позабюджетними фондами</w:t>
        <w:tab/>
        <w:t>366</w:t>
        <w:tab/>
        <w:tab/>
        <w:tab/>
        <w:tab/>
        <w:tab/>
        <w:tab/>
        <w:tab/>
        <w:t xml:space="preserve">     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     </w:t>
      </w:r>
      <w:r>
        <w:rPr>
          <w:color w:val="080000"/>
        </w:rPr>
        <w:t xml:space="preserve">-    </w:t>
        <w:tab/>
        <w:t>3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редиторська заборгованість зі страхування</w:t>
        <w:tab/>
        <w:t>48</w:t>
        <w:tab/>
        <w:tab/>
        <w:tab/>
        <w:tab/>
        <w:tab/>
        <w:tab/>
        <w:tab/>
        <w:t xml:space="preserve">                        -    </w:t>
        <w:tab/>
        <w:t>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редиторська заборгованість з оплати праці</w:t>
        <w:tab/>
        <w:t>147</w:t>
        <w:tab/>
        <w:tab/>
        <w:tab/>
        <w:tab/>
        <w:tab/>
        <w:tab/>
        <w:tab/>
        <w:t xml:space="preserve">                        -    </w:t>
        <w:tab/>
        <w:t>14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редиторська заборгованість по розрахункам з учасниками</w:t>
        <w:tab/>
        <w:tab/>
        <w:tab/>
        <w:tab/>
        <w:tab/>
        <w:tab/>
        <w:tab/>
        <w:tab/>
        <w:t xml:space="preserve">                        -    </w:t>
        <w:tab/>
        <w:t xml:space="preserve">0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Інші поточні зобов'язання</w:t>
        <w:tab/>
        <w:t>282</w:t>
        <w:tab/>
        <w:tab/>
        <w:t>105</w:t>
        <w:tab/>
        <w:tab/>
        <w:tab/>
        <w:tab/>
        <w:tab/>
        <w:t xml:space="preserve">                        -    </w:t>
        <w:tab/>
        <w:t>38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Всього фінансових зобов'язань</w:t>
        <w:tab/>
        <w:t>2 528</w:t>
        <w:tab/>
        <w:tab/>
        <w:t xml:space="preserve">529 </w:t>
        <w:tab/>
        <w:tab/>
        <w:t>201</w:t>
        <w:tab/>
        <w:tab/>
        <w:t>0</w:t>
        <w:tab/>
        <w:tab/>
        <w:t>3 25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15.</w:t>
        <w:tab/>
        <w:t>ПОДІЇ ПІСЛЯ ЗВІТНОЇ ДА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 період з 01 січня 2013р і по дату затвердження (підписання) звітності відсутні важливі події, щ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винні бути розкриті згідно МСФО (IAS) 10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16.</w:t>
        <w:tab/>
        <w:t>ЗАТВЕРДЖЕННЯ ПОПЕРЕДНЬОЇ ПРОМІЖНОЇ ФІНАНСОВОЇ ЗВІТНОСТ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Ця попередня проміжна фінансова звітність за 2012 рік, була затверджена до надання керівництвом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>Компанії ХХ березня 2013 року.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4585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15629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15629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15629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15629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15629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15629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15629" w:after="0"/>
        <w:rPr/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sectPr>
      <w:type w:val="nextPage"/>
      <w:pgSz w:w="11906" w:h="16838"/>
      <w:pgMar w:left="1134" w:right="36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43:00Z</dcterms:created>
  <dc:creator>Пользователь</dc:creator>
  <dc:description/>
  <cp:keywords/>
  <dc:language>en-US</dc:language>
  <cp:lastModifiedBy>Пользователь</cp:lastModifiedBy>
  <dcterms:modified xsi:type="dcterms:W3CDTF">2013-04-25T07:43:00Z</dcterms:modified>
  <cp:revision>2</cp:revision>
  <dc:subject/>
  <dc:title/>
</cp:coreProperties>
</file>