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Змі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>
          <w:color w:val="120000"/>
          <w:sz w:val="29"/>
          <w:szCs w:val="29"/>
        </w:rPr>
      </w:pPr>
      <w:r>
        <w:rPr>
          <w:color w:val="120000"/>
        </w:rPr>
        <w:t>1. Основні відомості про емітента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а) ідентифікаційні реквізити, місцезнаходження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б) інформація про державну реєстрацію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в) банки, що обслуговують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г) основні види діяльності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ґ) інформація про одержані ліцензії (дозволи) на окремі види діяльності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д) відомості щодо належності емітента до будь-яких об'єднань підприємств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е) інформація про рейтингове агентство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є) інформація про органи управління емітента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2. Інформація про засновників та/або учасників емітента та кількість і вартість акцій 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(розміру часток, паїв)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>3. Інформація про чисельність працівників та оплату їх праці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4. Інформація про посадових осіб емітента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а) інформація щодо освіти та стажу роботи посадових осіб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б) інформація про володіння посадовими особами емітента акціями емітента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5. Інформація про осіб, що володіють 10 відсотками та більше акцій емітента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 Інформація про загальні збори акціонерів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7. Інформація про дивіденди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8. Інформація про осіб, послугами яких користується емітент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9. Відомості про цінні папери емітента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а) інформація про випуски акцій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б) інформація про облігації емітента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в) інформація про інші цінні папери, випущені емітентом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г) інформація про похідні цінні папери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ґ) інформація про викуп власних акцій протягом звітного періоду;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д) інформація щодо виданих сертифікатів цінних паперів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10. Опис бізнесу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11. Інформація про майновий стан та фінансово-господарську діяльність емітента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а) інформація про основні засоби емітента (за залишковою вартістю)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б) інформація щодо вартості чистих активів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в) інформація про зобов'язання емітента;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г) інформація про обсяги виробництва та реалізації основних видів продукції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ґ) інформація про собівартість реалізованої продукц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12. Інформація про гарантії третьої особи за кожним випуском боргових цінних паперів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13. Відомості щодо особливої інформації та інформації про іпотечні цінні папери, що 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виникала протягом звітного періоду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14. Інформація про стан корпоративного управління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15. Інформація про випуски іпотечних облігацій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16. Інформація про склад, структуру і розмір іпотечного покриття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 xml:space="preserve">а) інформація про розмір іпотечного покриття та його співвідношення з розмір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(сумою) зобов'язань за іпотечними облігаціями з цим іпотечним покриттям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color w:val="120000"/>
          <w:sz w:val="29"/>
          <w:szCs w:val="29"/>
        </w:rPr>
      </w:pPr>
      <w:r>
        <w:rPr>
          <w:color w:val="120000"/>
        </w:rPr>
        <w:t xml:space="preserve">б) інформація щодо співвідношення розміру іпотечного покриття з розміром (сумою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зобов'язань за іпотечними облігаціями з цим іпотечним покриттям на кожну дату піс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змін іпотечних активів у складі іпотечного покриття, які відбулися протягом зві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періоду;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47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" w:after="0"/>
        <w:rPr>
          <w:color w:val="120000"/>
          <w:sz w:val="29"/>
          <w:szCs w:val="29"/>
        </w:rPr>
      </w:pPr>
      <w:r>
        <w:rPr>
          <w:color w:val="120000"/>
        </w:rPr>
        <w:t xml:space="preserve">в) інформація про заміни іпотечних активів у складі іпотечного покриття або вклю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ових іпотечних активів до складу іпотечного покриття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color w:val="120000"/>
          <w:sz w:val="29"/>
          <w:szCs w:val="29"/>
        </w:rPr>
      </w:pPr>
      <w:r>
        <w:rPr>
          <w:color w:val="120000"/>
        </w:rPr>
        <w:t>г) відомості про структуру іпотечного покриття іпотечних облігацій за видами іпотечн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 </w:t>
      </w:r>
      <w:r>
        <w:rPr>
          <w:color w:val="120000"/>
        </w:rPr>
        <w:t>активів та інших активів на кінець звітного періоду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color w:val="120000"/>
          <w:sz w:val="29"/>
          <w:szCs w:val="29"/>
        </w:rPr>
      </w:pPr>
      <w:r>
        <w:rPr>
          <w:color w:val="120000"/>
        </w:rPr>
        <w:t xml:space="preserve">ґ) відомості щодо підстав виникнення у емітента іпотечних облігацій прав на іпотеч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активи, які складають іпотечне покриття за станом на кінець звітного рок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color w:val="120000"/>
          <w:sz w:val="29"/>
          <w:szCs w:val="29"/>
        </w:rPr>
      </w:pPr>
      <w:r>
        <w:rPr>
          <w:color w:val="120000"/>
        </w:rPr>
        <w:t xml:space="preserve">17. Інформація про наявність прострочених боржником строків сплати черг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платежів за кредитними договорами (договорами позики), права вимоги за як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забезпечено іпотеками, які включено до складу іпотечного покритт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color w:val="120000"/>
          <w:sz w:val="29"/>
          <w:szCs w:val="29"/>
        </w:rPr>
      </w:pPr>
      <w:r>
        <w:rPr>
          <w:color w:val="120000"/>
        </w:rPr>
        <w:t>18. Інформація про випуски іпотечних сертифікат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19. Інформація щодо реєстру іпотечних активів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20. Основні відомості про ФО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21. Інформація про випуски сертифікатів ФО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22. Інформація про осіб, що володіють сертифікатами ФО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23. Розрахунок вартості чистих активів ФО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24. Правила ФОН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 xml:space="preserve">25. Фінансова звітність емітента, яка складена за положеннями (стандарта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 xml:space="preserve">26. Копія(ї) протоколу(ів) загальних зборів емітента, що проводились у звітному році 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(для акціонерних товариств) (додається до паперової форми при поданні інформації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Комісії)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63" w:after="0"/>
        <w:rPr>
          <w:color w:val="080000"/>
          <w:sz w:val="29"/>
          <w:szCs w:val="29"/>
        </w:rPr>
      </w:pPr>
      <w:r>
        <w:rPr>
          <w:color w:val="120000"/>
        </w:rPr>
        <w:t>27. Аудиторський висновок.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61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28. Фінансова звітність емітента, яка складена за міжнародними стандартами фінансової </w:t>
      </w: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звітно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color w:val="120000"/>
          <w:sz w:val="29"/>
          <w:szCs w:val="29"/>
        </w:rPr>
      </w:pPr>
      <w:r>
        <w:rPr>
          <w:color w:val="120000"/>
        </w:rPr>
        <w:t xml:space="preserve">29. Звіт про стан об'єкта нерухомості (у разі емісії цільових облігацій підприєм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виконання зобов'язань за якими здійснюється шляхом передачі об'єкта (частини об'єкта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житлового будівництва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9" w:after="0"/>
        <w:rPr>
          <w:color w:val="080000"/>
          <w:sz w:val="29"/>
          <w:szCs w:val="29"/>
        </w:rPr>
      </w:pPr>
      <w:r>
        <w:rPr>
          <w:color w:val="080000"/>
        </w:rPr>
        <w:t xml:space="preserve">30. Примітки:  Зміст 1.е) не було, рейтингова оцiнка товариства не проводилась.  1.є)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аповнюють-акцiонернi товариства.  4.б) генеральний директор, голова ревізійної комісії, чле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глядової ради не володіють акціями товариства. 7. не було, дивіденди не нараховувались та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иплачувались. 9.б) не було, товариство облiгацiй не випускало.  9.в) не було, iншi цiннi папе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вариством не випускались.  9.г) не було, похідні цiннi папери товариством не випускались.  9.ґ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 було, власнi акцiї товаристом не викупались.  11.в) відсутні зобовязання за кредит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блігаціями, іпотечними цінними паперами, іншими цінними паперами, сертифікатами ФОН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ими інвестиціями в корпоративні права. 11.г, ґ) не є переробним підприємством. 12.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було, випуск боргових цiнних паперiв товариство не проводило.  15. - 24 не було, товариство не 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емiтентом iпотечних облiгацiй, iпотечних сертифiкатiв, сертифiкатiв ФОН та цiльових облiгацiй. 25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 було, товариство не складало рiчної фiнансової звiтностi вiдповiдно до П(с)БО.  29. не бул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вариство не випускало цiльових облiгацiй, виконання зобов`язань за якими забезпече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об`єктами нерухомостi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39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5:00Z</dcterms:created>
  <dc:creator>Пользователь</dc:creator>
  <dc:description/>
  <cp:keywords/>
  <dc:language>en-US</dc:language>
  <cp:lastModifiedBy>Пользователь</cp:lastModifiedBy>
  <dcterms:modified xsi:type="dcterms:W3CDTF">2013-04-25T07:15:00Z</dcterms:modified>
  <cp:revision>2</cp:revision>
  <dc:subject/>
  <dc:title/>
</cp:coreProperties>
</file>