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77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8. Інформація про загальні збори акціонері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33" w:leader="none"/>
          <w:tab w:val="center" w:pos="8740" w:leader="none"/>
        </w:tabs>
        <w:autoSpaceDE w:val="false"/>
        <w:spacing w:before="13" w:after="0"/>
        <w:rPr>
          <w:color w:val="120000"/>
          <w:sz w:val="29"/>
          <w:szCs w:val="29"/>
        </w:rPr>
      </w:pPr>
      <w:r>
        <w:rPr>
          <w:color w:val="120000"/>
        </w:rPr>
        <w:t>Вид загальних зборів</w:t>
      </w:r>
      <w:r>
        <w:rPr>
          <w:rFonts w:cs="Arial" w:ascii="Arial" w:hAnsi="Arial"/>
        </w:rPr>
        <w:tab/>
      </w:r>
      <w:r>
        <w:rPr>
          <w:color w:val="120000"/>
        </w:rPr>
        <w:t>чергові</w:t>
      </w:r>
      <w:r>
        <w:rPr>
          <w:rFonts w:cs="Arial" w:ascii="Arial" w:hAnsi="Arial"/>
        </w:rPr>
        <w:tab/>
      </w:r>
      <w:r>
        <w:rPr>
          <w:color w:val="120000"/>
        </w:rPr>
        <w:t>позачергові</w:t>
      </w:r>
    </w:p>
    <w:p>
      <w:pPr>
        <w:pStyle w:val="Normal"/>
        <w:widowControl w:val="false"/>
        <w:tabs>
          <w:tab w:val="clear" w:pos="720"/>
          <w:tab w:val="center" w:pos="8742" w:leader="none"/>
        </w:tabs>
        <w:autoSpaceDE w:val="false"/>
        <w:spacing w:before="17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3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>Дата проведення</w:t>
      </w:r>
      <w:r>
        <w:rPr>
          <w:rFonts w:cs="Arial" w:ascii="Arial" w:hAnsi="Arial"/>
        </w:rPr>
        <w:tab/>
      </w:r>
      <w:r>
        <w:rPr>
          <w:color w:val="080000"/>
        </w:rPr>
        <w:t>22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3" w:leader="none"/>
        </w:tabs>
        <w:autoSpaceDE w:val="false"/>
        <w:spacing w:before="3" w:after="0"/>
        <w:rPr>
          <w:color w:val="080000"/>
          <w:sz w:val="29"/>
          <w:szCs w:val="29"/>
        </w:rPr>
      </w:pPr>
      <w:r>
        <w:rPr>
          <w:color w:val="120000"/>
        </w:rPr>
        <w:t>Кворум зборів, %</w:t>
      </w:r>
      <w:r>
        <w:rPr>
          <w:rFonts w:cs="Arial" w:ascii="Arial" w:hAnsi="Arial"/>
        </w:rPr>
        <w:tab/>
      </w:r>
      <w:r>
        <w:rPr>
          <w:color w:val="080000"/>
        </w:rPr>
        <w:t>93,91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" w:after="0"/>
        <w:rPr>
          <w:color w:val="000000"/>
          <w:sz w:val="29"/>
          <w:szCs w:val="29"/>
        </w:rPr>
      </w:pPr>
      <w:r>
        <w:rPr>
          <w:color w:val="000000"/>
        </w:rPr>
        <w:t>Опис: Перелік питань, що розглядалися на загальних зборах:  1.</w:t>
        <w:tab/>
        <w:t>Обрання членів лічильної комісі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>2.</w:t>
        <w:tab/>
        <w:t xml:space="preserve">Внесення змін до Статуту Товариства в частині збільшення статутного капіталу Товари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шляхом викладення Статуту у новій редакції та затвердження нової редакції Статуту Товариства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3.</w:t>
        <w:tab/>
        <w:t xml:space="preserve">Уповноваження особи на підписання нової редакції Статуту Товариства.  Особи, що подавал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ропозиції до переліку питань порядку денного: Наглядова Рада  Особа, що ініціювала проведе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ЗАЧЕРГОВИХ загальних зборів: Наглядова Рада  Результати розгляду питань поряд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денного:  1.1.</w:t>
        <w:tab/>
        <w:t>Обрати лічильну комісію у складі: ?</w:t>
        <w:tab/>
        <w:t xml:space="preserve">Голови лічильної комісії Щуцького Андрі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асильовича; ?</w:t>
        <w:tab/>
        <w:t>Члена лічильної комісії Піонтковської Надії Олександрівни; ?</w:t>
        <w:tab/>
        <w:t xml:space="preserve">Члена лічиль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комісії Чернецької Вікторії Геннадіївни. 2.1.</w:t>
        <w:tab/>
        <w:t xml:space="preserve">У зв’язку із збільшенням статутного капіт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Товариства на 2 010 000,00 грн. (два мільйони десять тисяч гривень 00 копійок) до розміру 13 0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>000,00 грн. (тринадцять мільйонів десять тисяч гривень 00 копійок) шляхом додаткового випуск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01 000 шт. (двохста однієї тисячі штук) простих іменних акцій Товариства існуючої номіналь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вартості, а саме 10,00 грн. (десять гривень 00 копійок) за акцію, за рахунок додаткових внескі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внести зміни до Статуту Товариства шляхом викладення Статуту у новій редакції та затверди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нову редакцію Статуту Товариства. 3.1.</w:t>
        <w:tab/>
        <w:t xml:space="preserve">Уповноважити Генерального директора Товари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Деркача Олега Валентиновича підписати нову редакцію Статуту Товариства і здійснити ус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необхідні дії, пов’язані із державною реєстрацією Статуту Товариства у новій редакції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9372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33" w:leader="none"/>
          <w:tab w:val="center" w:pos="8740" w:leader="none"/>
        </w:tabs>
        <w:autoSpaceDE w:val="false"/>
        <w:rPr>
          <w:color w:val="120000"/>
          <w:sz w:val="29"/>
          <w:szCs w:val="29"/>
        </w:rPr>
      </w:pPr>
      <w:r>
        <w:rPr>
          <w:color w:val="120000"/>
        </w:rPr>
        <w:t>Вид загальних зборів</w:t>
      </w:r>
      <w:r>
        <w:rPr>
          <w:rFonts w:cs="Arial" w:ascii="Arial" w:hAnsi="Arial"/>
        </w:rPr>
        <w:tab/>
      </w:r>
      <w:r>
        <w:rPr>
          <w:color w:val="120000"/>
        </w:rPr>
        <w:t>чергові</w:t>
      </w:r>
      <w:r>
        <w:rPr>
          <w:rFonts w:cs="Arial" w:ascii="Arial" w:hAnsi="Arial"/>
        </w:rPr>
        <w:tab/>
      </w:r>
      <w:r>
        <w:rPr>
          <w:color w:val="120000"/>
        </w:rPr>
        <w:t>позачергові</w:t>
      </w:r>
    </w:p>
    <w:p>
      <w:pPr>
        <w:pStyle w:val="Normal"/>
        <w:widowControl w:val="false"/>
        <w:tabs>
          <w:tab w:val="clear" w:pos="720"/>
          <w:tab w:val="center" w:pos="8742" w:leader="none"/>
        </w:tabs>
        <w:autoSpaceDE w:val="false"/>
        <w:spacing w:before="17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3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>Дата проведення</w:t>
      </w:r>
      <w:r>
        <w:rPr>
          <w:rFonts w:cs="Arial" w:ascii="Arial" w:hAnsi="Arial"/>
        </w:rPr>
        <w:tab/>
      </w:r>
      <w:r>
        <w:rPr>
          <w:color w:val="080000"/>
        </w:rPr>
        <w:t>26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3" w:leader="none"/>
        </w:tabs>
        <w:autoSpaceDE w:val="false"/>
        <w:spacing w:before="3" w:after="0"/>
        <w:rPr>
          <w:color w:val="080000"/>
          <w:sz w:val="29"/>
          <w:szCs w:val="29"/>
        </w:rPr>
      </w:pPr>
      <w:r>
        <w:rPr>
          <w:color w:val="120000"/>
        </w:rPr>
        <w:t>Кворум зборів, %</w:t>
      </w:r>
      <w:r>
        <w:rPr>
          <w:rFonts w:cs="Arial" w:ascii="Arial" w:hAnsi="Arial"/>
        </w:rPr>
        <w:tab/>
      </w:r>
      <w:r>
        <w:rPr>
          <w:color w:val="080000"/>
        </w:rPr>
        <w:t>93,89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" w:after="0"/>
        <w:rPr>
          <w:color w:val="000000"/>
          <w:sz w:val="29"/>
          <w:szCs w:val="29"/>
        </w:rPr>
      </w:pPr>
      <w:r>
        <w:rPr>
          <w:color w:val="000000"/>
        </w:rPr>
        <w:t>Опис: Перелік питань, що розглядалися на загальних зборах:  1.</w:t>
        <w:tab/>
        <w:t>Обрання членів лічильної комісі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>2.</w:t>
        <w:tab/>
        <w:t>Затвердження регламенту роботи Загальних зборів акціонерів. 3.</w:t>
        <w:tab/>
        <w:t xml:space="preserve">Збільшення стату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капіталу Товариства шляхом закритого (приватного) розміщення додаткових акцій існуюч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номінальної вартості за рахунок додаткових внесків. 4.</w:t>
        <w:tab/>
        <w:t xml:space="preserve">Закрите (приватне) розміщення акці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Товариства. 5.</w:t>
        <w:tab/>
        <w:t xml:space="preserve">Затвердження протоколу рішення про закрите (приватне) розміщення акці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Товариства. 6.</w:t>
        <w:tab/>
        <w:t xml:space="preserve">Затвердження переліку інвесторів, серед яких передбачено розміщення акці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щодо яких прийнято рішення про закрите (приватне) розміщення.  7.</w:t>
        <w:tab/>
        <w:t xml:space="preserve">Визнач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уповноваженого органу Товариства, якому надаються повноваження щодо: -</w:t>
        <w:tab/>
        <w:t xml:space="preserve">прийняття ріш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ро дострокове закінчення закритого (приватного) розміщення акцій (у разі якщо заплан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обсяг акцій буде розміщено достроково та повністю оплачено); -</w:t>
        <w:tab/>
        <w:t xml:space="preserve">затвердження результаті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закритого (приватного) розміщення акцій; -</w:t>
        <w:tab/>
        <w:t xml:space="preserve">прийняття рішення про відмову від розміщ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акцій; -</w:t>
        <w:tab/>
        <w:t xml:space="preserve">повернення внесків, унесених в оплату за акції, у разі незатвердження у встановле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законодавством строки результатів закритого (приватного) розміщення акцій орга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Товариства, уповноваженим приймати таке рішення, або у разі невнесення (незатвердження) 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становлені законодавством строки змін до статуту, пов'язаних із збільшенням статутного капітал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овариства з урахуванням результатів розміщення акцій, або у разі прийняття рішення 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ідмову від розміщення акцій; -</w:t>
        <w:tab/>
        <w:t>письмового повідомлення кожного акціонера, який має переважн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аво на придбання розміщуваних Товариством акцій, про можливість реалізації такого права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опублікування повідомлення про це в офіційному друкованому органі. 8.</w:t>
        <w:tab/>
        <w:t xml:space="preserve">Визнач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уповноважених осіб Товариства, яким надаються повноваження: -</w:t>
        <w:tab/>
        <w:t xml:space="preserve">отримувати від акціонері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исьмові підтвердження про відмову від використання свого переважного права на придб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акцій, стосовно яких прийняте рішення про розміщення (у разі якщо це передбачено умов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закритого (приватного) розміщення акцій); -</w:t>
        <w:tab/>
        <w:t xml:space="preserve">проводити дії щодо забезпечення реалізаці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акціонерами свого переважного права на придбання акцій, стосовно яких прийнято рішення 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розміщення, у тому числі письмово повідомляти кожного акціонера, який має переважне право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ридбання розміщуваних Товариством акцій, про можливість реалізації такого права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опублікування повідомлення в офіційному друкованому органі; -</w:t>
        <w:tab/>
        <w:t xml:space="preserve">проводити дії що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забезпечення закритого (приватного) розміщення акцій, у тому числі укладати та підписува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договори купівлі-продажу цінних паперів в ході закритого (приватного) розміщення акцій;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ab/>
        <w:t xml:space="preserve">проводити дії щодо здійснення обов'язкового викупу акцій у акціонерів, які реалізують пра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вимагати здійснення викупу Товариством належних їм акцій.  Особи, що подавали пропозиції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ереліку питань порядку денного: Наглядова Рада  Особа, що ініціювала провед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ОЗАЧЕРГОВИХ загальних зборів: Наглядова Рада  Результати розгляду питань поряд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денного:  1.1.</w:t>
        <w:tab/>
        <w:t>Обрати лічильну комісію у складі:  ?</w:t>
        <w:tab/>
        <w:t xml:space="preserve">Голови лічильної комісії Щуцького Андрі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асильовича; ?</w:t>
        <w:tab/>
        <w:t>Члена лічильної комісії Піонтковської Надії Олександрівни; ?</w:t>
        <w:tab/>
        <w:t xml:space="preserve">Члена лічиль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комісії Чернецької Вікторії Геннадіївни. 2.1.</w:t>
        <w:tab/>
        <w:t>Затвердити наступний регламент роботи Зборів: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ab/>
        <w:t>Голова Зборів послідовно виносить на розгляд питання порядку денного Зборів; -</w:t>
        <w:tab/>
        <w:t xml:space="preserve">Слово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иступу з доповіддю надається Головою Зборів; -</w:t>
        <w:tab/>
        <w:t xml:space="preserve">Час для виступу з доповіддю щодо ко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итання порядку денного Зборів – до 15 хвилин; -</w:t>
        <w:tab/>
        <w:t xml:space="preserve">Виступ в дебатах з питань порядку д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Зборів проводиться після надання слова Головою Зборів. Жоден з учасників Зборів не має пра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иступати без дозволу Голови Зборів; -</w:t>
        <w:tab/>
        <w:t>Час виступу в дебатах по доповіді – до 5 хвилин;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ab/>
        <w:t>Акціонер (його представник) може виступати тільки з питання, яке обговорюється; -</w:t>
        <w:tab/>
        <w:t xml:space="preserve">Час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ідповідей на запитання  - до 5 хвилин; -</w:t>
        <w:tab/>
        <w:t xml:space="preserve">Якщо поставлене акціонером (його представнико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итання не стосуватиметься обговорюваного питання порядку денного Зборів, Голова Зборів ма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раво зняти таке питання акціонера з розгляду взагалі або перенести його обговорення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розгляду інших питань порядку денного Зборів; -</w:t>
        <w:tab/>
        <w:t xml:space="preserve">Відповіді на питання акціонерів (ї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редставників) має право надавати як доповідач, так і будь-яка інша посадова особа/співробітни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Товариства, до компетенції якої/якого належать поставлені питання;  -</w:t>
        <w:tab/>
        <w:t xml:space="preserve">Голова Зборів оголошу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роект рішення з питання порядку денного, що підготовлений Наглядовою Радою Товариства;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ab/>
        <w:t>Голосування проводиться з використанням бюлетенів для голосування; -</w:t>
        <w:tab/>
        <w:t xml:space="preserve">Свою згоду або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згоду з рішенням Зборів акціонери (їх представники) виражають шляхом зазначення відмітки 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ідповідній клітинці бюлетеня для голосування; -</w:t>
        <w:tab/>
        <w:t xml:space="preserve">Переривання процесу голосув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забороняється. Під час голосування слово нікому не надається; -</w:t>
        <w:tab/>
        <w:t xml:space="preserve">Результати голосування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5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9"/>
          <w:szCs w:val="29"/>
        </w:rPr>
      </w:pPr>
      <w:r>
        <w:rPr>
          <w:color w:val="000000"/>
        </w:rPr>
        <w:t>підраховуються лічильною комісією та оформлюються протоколами лічильної  комісії по кожном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итанню порядку денного Зборів окремо. Результати голосування з кожного питання поряд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денного Зборів оголошуються після їх підрахунку, але до завершення Зборів; -</w:t>
        <w:tab/>
        <w:t>Збори виконуют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>свою роботу до закінчення розгляду усіх питань порядку денного Зборів; -</w:t>
        <w:tab/>
        <w:t xml:space="preserve">Через кожні д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години безперервної роботи Зборів - перерва 15 хвилин. 3.1.</w:t>
        <w:tab/>
        <w:t xml:space="preserve">Збільшити статутний капіта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Товариства на 2 010 000,00 грн. (два мільйони десять тисяч гривень 00 копійок) до розміру 13 0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>000,00 грн. (тринадцять мільйонів десять тисяч гривень 00 копійок) шляхом додаткового випуск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01 000 шт. (двохста однієї тисячі штук) простих іменних акцій Товариства існуючої номіналь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вартості, а саме 10,00 грн. (десять гривень 00 копійок) за акцію, за рахунок додаткових внесків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4.1.</w:t>
        <w:tab/>
        <w:t>Здійснити закрите (приватне) розміщення акцій Товариства.  5.1.</w:t>
        <w:tab/>
        <w:t xml:space="preserve">Затвердити протоко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рішення про закрите (приватне) розміщення акцій Товариства (Додаток №1 до цього Протоколу)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6.1.</w:t>
        <w:tab/>
        <w:t xml:space="preserve">Провести закрите (приватне) розміщення акцій Товариства, відповідно до затвердже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рішення про розміщення, виключно серед акціонерів Товариства без залучення інвесторів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7.1.</w:t>
        <w:tab/>
        <w:t xml:space="preserve">Визначити Наглядову Раду Товариства уповноваженим органом Товариства, як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надаються повноваження щодо: -</w:t>
        <w:tab/>
        <w:t xml:space="preserve">прийняття рішення про дострокове закінчення закрит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(приватного) розміщення акцій (у разі якщо запланований обсяг акцій буде розміщено достроко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та повністю оплачено);  -</w:t>
        <w:tab/>
        <w:t>затвердження результатів закритого (приватного) розміщення акцій; 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ab/>
        <w:t>прийняття рішення про відмову від розміщення акцій;  -</w:t>
        <w:tab/>
        <w:t xml:space="preserve">прийняття рішення про поверн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внесків, унесених в оплату за акції, у разі незатвердження у встановлені законодавством стро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результатів закритого (приватного) розміщення акцій органом Товариства, уповноважен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риймати таке рішення, або у разі невнесення (незатвердження) у встановлені законодавств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строки змін до статуту, пов'язаних із збільшенням статутного капіталу Товариства з урахуванн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результатів розміщення акцій, або у разі прийняття рішення про відмову від розміщення акцій; 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ab/>
        <w:t xml:space="preserve">письмового повідомлення кожного акціонера, який має переважне право на придб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розміщуваних Товариством акцій, про можливість реалізації такого права та опублікув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овідомлення про це в офіційному друкованому органі. 8.1.</w:t>
        <w:tab/>
        <w:t xml:space="preserve">Визначити Генерального директор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Товариства Деркача Олега Валентиновича уповноваженою особою Товариства, якому надають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овноваження:  -</w:t>
        <w:tab/>
        <w:t xml:space="preserve">проводити дії щодо забезпечення реалізації акціонерами свого перева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рава на придбання акцій, стосовно яких прийнято рішення про розміщення;  -</w:t>
        <w:tab/>
        <w:t xml:space="preserve">проводити ді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щодо забезпечення закритого (приватного) розміщення акцій, у тому числі укладати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ідписувати договори купівлі-продажу цінних паперів в ході закритого (приватного) розміщ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акцій;  -</w:t>
        <w:tab/>
        <w:t xml:space="preserve">проводити дії щодо здійснення обов'язкового викупу акцій у акціонерів, які реалізую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раво вимагати здійснення викупу Товариством належних їм акцій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6737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33" w:leader="none"/>
          <w:tab w:val="center" w:pos="8740" w:leader="none"/>
        </w:tabs>
        <w:autoSpaceDE w:val="false"/>
        <w:rPr>
          <w:color w:val="120000"/>
          <w:sz w:val="29"/>
          <w:szCs w:val="29"/>
        </w:rPr>
      </w:pPr>
      <w:r>
        <w:rPr>
          <w:color w:val="120000"/>
        </w:rPr>
        <w:t>Вид загальних зборів</w:t>
      </w:r>
      <w:r>
        <w:rPr>
          <w:rFonts w:cs="Arial" w:ascii="Arial" w:hAnsi="Arial"/>
        </w:rPr>
        <w:tab/>
      </w:r>
      <w:r>
        <w:rPr>
          <w:color w:val="120000"/>
        </w:rPr>
        <w:t>чергові</w:t>
      </w:r>
      <w:r>
        <w:rPr>
          <w:rFonts w:cs="Arial" w:ascii="Arial" w:hAnsi="Arial"/>
        </w:rPr>
        <w:tab/>
      </w:r>
      <w:r>
        <w:rPr>
          <w:color w:val="120000"/>
        </w:rPr>
        <w:t>позачергові</w:t>
      </w:r>
    </w:p>
    <w:p>
      <w:pPr>
        <w:pStyle w:val="Normal"/>
        <w:widowControl w:val="false"/>
        <w:tabs>
          <w:tab w:val="clear" w:pos="720"/>
          <w:tab w:val="center" w:pos="5934" w:leader="none"/>
        </w:tabs>
        <w:autoSpaceDE w:val="false"/>
        <w:spacing w:before="17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8000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3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>Дата проведення</w:t>
      </w:r>
      <w:r>
        <w:rPr>
          <w:rFonts w:cs="Arial" w:ascii="Arial" w:hAnsi="Arial"/>
        </w:rPr>
        <w:tab/>
      </w:r>
      <w:r>
        <w:rPr>
          <w:color w:val="080000"/>
        </w:rPr>
        <w:t>21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3" w:leader="none"/>
        </w:tabs>
        <w:autoSpaceDE w:val="false"/>
        <w:spacing w:before="3" w:after="0"/>
        <w:rPr>
          <w:color w:val="080000"/>
          <w:sz w:val="29"/>
          <w:szCs w:val="29"/>
        </w:rPr>
      </w:pPr>
      <w:r>
        <w:rPr>
          <w:color w:val="120000"/>
        </w:rPr>
        <w:t>Кворум зборів, %</w:t>
      </w:r>
      <w:r>
        <w:rPr>
          <w:rFonts w:cs="Arial" w:ascii="Arial" w:hAnsi="Arial"/>
        </w:rPr>
        <w:tab/>
      </w:r>
      <w:r>
        <w:rPr>
          <w:color w:val="080000"/>
        </w:rPr>
        <w:t>93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" w:after="0"/>
        <w:rPr>
          <w:color w:val="000000"/>
          <w:sz w:val="29"/>
          <w:szCs w:val="29"/>
        </w:rPr>
      </w:pPr>
      <w:r>
        <w:rPr>
          <w:color w:val="000000"/>
        </w:rPr>
        <w:t>Опис: Перелік питань, що розглядалися на загальних зборах:  1.</w:t>
        <w:tab/>
        <w:t>Обрання членів лічильної комісі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>2.</w:t>
        <w:tab/>
        <w:t>Про затвердження регламенту роботи Загальних зборів акціонерів Товариства. 3.</w:t>
        <w:tab/>
        <w:t xml:space="preserve">Зві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Генерального директора Товариства про підсумки фінансово-господарської діяльн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Товариства за 2011 рік та прийняття рішення за наслідками розгляду звіту. 4.</w:t>
        <w:tab/>
        <w:t xml:space="preserve">Звіт Наглядов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Ради Товариства про підсумки фінансово-господарської діяльності Товариства за 2011 рік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рийняття рішення за наслідками розгляду звіту. 5.</w:t>
        <w:tab/>
        <w:t xml:space="preserve">Звіт Ревізійної Комісії Товариства 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еревірку фінансово-господарської діяльності Товариства за 2011 рік, прийняття рішення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наслідками розгляду звіту та затвердження висновків за підсумками перевірки. 6.</w:t>
        <w:tab/>
        <w:t xml:space="preserve">Затвердж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річного звіту і балансу Товариства за 2011 рік. 7.</w:t>
        <w:tab/>
        <w:t xml:space="preserve">Розподіл прибутку (визначення поряд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окриття збитків) за підсумками діяльності Товариства у 2011 році. 8.</w:t>
        <w:tab/>
        <w:t xml:space="preserve">Попереднє схвал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значних правочинів, які можуть вчинятися Товариством протягом року. 9.</w:t>
        <w:tab/>
        <w:t xml:space="preserve">Внесення змін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доповнень до статуту Товариства шляхом викладення його у новій редакції та затвердження нов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редакції Статуту Товариства. 10.</w:t>
        <w:tab/>
        <w:t xml:space="preserve">Уповноваження особи на підписання нової редакції Стату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Товариства. 11.</w:t>
        <w:tab/>
        <w:t xml:space="preserve">Внесення змін та доповнень до Положення про Наглядову  Раду Товари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шляхом викладення його у новій редакції та затвердження нової редакції Положення 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Наглядову Раду Товариства. 12.</w:t>
        <w:tab/>
        <w:t xml:space="preserve">Уповноваження особи на підписання нової редакції Полож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ро Наглядову Раду Товариства. 13.</w:t>
        <w:tab/>
        <w:t xml:space="preserve">Визначення кількісного складу Наглядової Рад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Товариства. 14.</w:t>
        <w:tab/>
        <w:t>Припинення повноважень членів Наглядової Ради Товариства. 15.</w:t>
        <w:tab/>
        <w:t xml:space="preserve">Обр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членів Наглядової Ради Товариства. 16.</w:t>
        <w:tab/>
        <w:t xml:space="preserve">Затвердження умов цивільно-правових договорів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членами Наглядової Ради 17.</w:t>
        <w:tab/>
        <w:t>Обрання особи, яка уповноважується на підписання цивіль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равових договорів з членами Наглядової Ради.   Особи, що подавали пропозиції до перелі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итань порядку денного: Наглядова Рада Товариства  Результати розгляду питань поряд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денного:  1.1.</w:t>
        <w:tab/>
        <w:t xml:space="preserve"> Обрати лічильну комісію у складі:  ?</w:t>
        <w:tab/>
        <w:t xml:space="preserve">Голови лічильної комісії Щуцького Андрі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асильовича; ?</w:t>
        <w:tab/>
        <w:t>Члена лічильної комісії Піонтковської Надії Олександрівни; ?</w:t>
        <w:tab/>
        <w:t xml:space="preserve">Члена лічиль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комісії Чернецької Вікторії Геннадіївни. 2.1.</w:t>
        <w:tab/>
        <w:t>Затвердити наступний регламент роботи Зборів: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ab/>
        <w:t>Голова Зборів послідовно виносить на розгляд питання порядку денного Зборів; -</w:t>
        <w:tab/>
        <w:t xml:space="preserve">Слово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иступу з доповіддю надається Головою Зборів; -</w:t>
        <w:tab/>
        <w:t xml:space="preserve">Час для виступу з доповіддю щодо ко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итання порядку денного Зборів – до 15 хвилин; -</w:t>
        <w:tab/>
        <w:t xml:space="preserve">Виступ в дебатах з питань порядку д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Зборів проводиться після надання слова Головою Зборів. Жоден з учасників Зборів не має пра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иступати без дозволу Голови Зборів; -</w:t>
        <w:tab/>
        <w:t>Час виступу в дебатах по доповіді – до 5 хвилин;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ab/>
        <w:t>Акціонер (його представник) може виступати тільки з питання, яке обговорюється; -</w:t>
        <w:tab/>
        <w:t xml:space="preserve">Час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ідповідей на запитання  - до 5 хвилин; -</w:t>
        <w:tab/>
        <w:t xml:space="preserve">Якщо поставлене акціонером (його представнико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итання не стосуватиметься обговорюваного питання порядку денного Зборів, Голова Зборів ма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раво зняти таке питання акціонера з розгляду взагалі або перенести його обговорення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розгляду інших питань порядку денного Зборів; -</w:t>
        <w:tab/>
        <w:t xml:space="preserve">Відповіді на питання акціонерів (ї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редставників) має право надавати як доповідач, так і будь-яка інша посадова особа/співробітни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Товариства, до компетенції якої/якого належать поставлені питання;  -</w:t>
        <w:tab/>
        <w:t xml:space="preserve">Голова Зборів оголошу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роект рішення з питання порядку денного, що підготовленний Наглядовою Радою Товариства;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ab/>
        <w:t>Голосування проводиться з використанням бюлетенів для голосування; -</w:t>
        <w:tab/>
        <w:t xml:space="preserve">Свою згоду або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згоду з рішенням Зборів акціонери (їх представники) виражають шляхом зазначення відмітки 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ідповідній клітинці бюлетеня для голосування; -</w:t>
        <w:tab/>
        <w:t xml:space="preserve">Переривання процесу голосув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забороняється. Під час голосування слово нікому не надається; -</w:t>
        <w:tab/>
        <w:t xml:space="preserve">Результати голосув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ідраховуються лічильною комісією та оформлюються протоколами лічильної  комісії по кожном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итанню порядку денного Зборів окремо. Pезультати голосування з кожного питання поряд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денного Зборів оголошуються після їх підрахунку, але до завершення Зборів; -</w:t>
        <w:tab/>
        <w:t>Збори виконуют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>свою роботу до закінчення розгляду усіх питань порядку денного Зборів; -</w:t>
        <w:tab/>
        <w:t xml:space="preserve">Через кожні д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години безперервної роботи Зборів - перерва 15 хвилин. 3.1.</w:t>
        <w:tab/>
        <w:t xml:space="preserve">Затвердити звіт Генер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директора Товариства про підсумки фінансово-господарської діяльності Товариства за 2011 рік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4.1. Затвердити звіт Наглядової Ради Товариства про підсумки фінансово-господарськ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діяльності Товариства за 2011 рік. 5.1. Взяти до уваги звіт Ревізійної Комісії Товариства 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еревірку фінансово-господарської діяльності Товариства за 2011 рік. 5.2. Затвердити виснов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Ревізійної комісії за підсумками фінансово-господарської діяльності Товариства у 2011 році. 6.1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Затвердити річну звітність Товариства за 2011 рік у складі:  -</w:t>
        <w:tab/>
        <w:t xml:space="preserve">Балансу Товариства (ф-1) станом 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5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9"/>
          <w:szCs w:val="29"/>
        </w:rPr>
      </w:pPr>
      <w:r>
        <w:rPr>
          <w:color w:val="000000"/>
        </w:rPr>
        <w:t>на 31.12.2011 р.;  -</w:t>
        <w:tab/>
        <w:t xml:space="preserve">Звіту про фінансові результати Товариства (ф.2) за 2011 рік.  7.1. Затверди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наступний порядок розподілу прибутку за підсумками діяльності Товариства у 2011 році: Чис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рибуток Товариства, що складає 376 тис. грн., направити:  -</w:t>
        <w:tab/>
        <w:t>до  резервного фонду Товариства 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 </w:t>
      </w:r>
      <w:r>
        <w:rPr>
          <w:color w:val="000000"/>
        </w:rPr>
        <w:t>розмірі 5% від чистого прибутку Товариства, що складає 19 тис. грн; -</w:t>
        <w:tab/>
        <w:t xml:space="preserve">на розвиток статут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діяльності Товариства в сумі 357 тис. грн. 7.2.</w:t>
        <w:tab/>
        <w:t>Дивіденди не нараховувати та не виплачувати.  8.1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хвалити укладення Товариством протягом не більш ніж одного року з дати прийняття да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рішення наступних договорів (контрактів): -</w:t>
        <w:tab/>
        <w:t xml:space="preserve">дилерського договору поставки автомобілів мар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«ЗАЗ» з Публічним акціонерним товариством «Українська автомобільна корпорація» в особі Філі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«АВТОЗАЗ-СЕРВІС» АТ «УКРАЇНСЬКА АВТОМОБІЛЬНА КОРПОРАЦІЯ» на загальну суму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>що не перевищує 80 000 000,00 (вісімдесят мільйонів) гривень; -</w:t>
        <w:tab/>
        <w:t>дилерського договору поставк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втомобілів марок «I-VAN», «TATA» з Публічним акціонерним товариством «Українсь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автомобільна корпорація» в особі АВТОСЕРВІСНОЇ ФІЛІЇ «ЮНІВЕРСАЛ МОТОРЗ ГРУП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УБЛІЧНОГО АКЦІОНЕРНОГО ТОВАРИСТВА «УКРАЇНСЬКА АВТОМОБІЛЬ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КОРПОРАЦІЯ» на загальну суму, що не перевищує 25 000 000,00 (двадцять п’ять мільйонів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гривень; -</w:t>
        <w:tab/>
        <w:t xml:space="preserve">дилерського договору поставки автомобілів марки «CHEVROLET» з Товариством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обмеженою відповідальністю «ДЖЕНЕРАЛ АВТО ГРУП» на загальну суму, що не перевищує 41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000 000,00 (сорок один мільйон) гривень; -</w:t>
        <w:tab/>
        <w:t xml:space="preserve">дилерського договору поставки автомобілів мар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«OPEL» з Товариством з обмеженою відповідальністю «ДЖЕНЕРАЛ АВТО ГРУП» на загальн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суму, що не перевищує 11 000 000,00 (одинадцять мільйонів) гривень; -</w:t>
        <w:tab/>
        <w:t xml:space="preserve">дилерського договор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поставки автомобілів марки «KIA» з Товариством з обмеженою відповідальністю «ФАЛЬКОН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АВТО» на загальну суму, що не перевищує 76 000 000,00 (сімдесят шість мільйонів)  гривень;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ab/>
        <w:t xml:space="preserve">дилерського договору поставки автомобілів марки «CHERY» з Товариством з обмежен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відповідальністю «СІ ЕЙ АВТОМОТІВ» на загальну суму, що не перевищує 26 000 000,0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(двадцять шість мільйонів) гривень; -</w:t>
        <w:tab/>
        <w:t xml:space="preserve">договорів (контрактів) купівлі-продажу транспорт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засобів за результатами участі у тендерах, що організовуються третіми особами, на загальну суму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що не перевищує 20 000 000,00 (двадцять мільйонів) гривень по кожному тендеру,  на умова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визначених Наглядовою Радою Товариства; -</w:t>
        <w:tab/>
        <w:t xml:space="preserve">додаткових угод до іпотечного договору б/н від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липня 2009 року, посвідченого приватним нотаріусом Київського міського нотаріального округ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Єлісєєвою О.Ю., що забезпечує виконання зобов’язаньза Кредитним договором № 32-08-840-KL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від 17 червня 2008 року, укладеним між ТОВ «ДЖЕНЕРАЛ АВТО ГРУП» та А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«Брокбізнесбанк», та за Кредитним договором № 09-09-840-KL від 01 липня 2009 рок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укладеним між ПАТ „ЗАЗ” та АТ «Брокбізнесбанк», що стосуються внесення змін до вказа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кредитних договорів (продовження терміну дії, зміни відсоткової ставки, розміру ліміту та ін.);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ab/>
        <w:t xml:space="preserve">кредитних договорів з фінансовими установами на суму, що не перевищує 40 000 000,00 (сор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мільйонів) гривень на умовах, визначених Наглядовою Радою Товариства; -</w:t>
        <w:tab/>
        <w:t xml:space="preserve">договорів застав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(іпотеки) з фінансовими установами, у тому числі в якості майнового поручителя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зобов’язаннями третіх осіб, з ринковою вартістю майна, що передається в заставу (іпотеку), 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суму, що не перевищує 200 000 000,00 (двісті мільйонів) гривень на умовах, визначе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Наглядовою Радою Товариства; -</w:t>
        <w:tab/>
        <w:t>договорів надання/отримання фінансової допомоги на суму, щ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>не перевищує 10 000 000,00 (десять мільйонів) гривень на умовах, визначених Наглядовою Радою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овариства. 8.2. Уповноважити Наглядову Раду Товариства визначати інші істотні умов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договорів (контрактів), попередньо схвалених Зборами, а саме: контрагента, строк (термін) ді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договору (контракту), ціну договору (контракту) у межах граничної суми, затвердженої Зборами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також для договорів застави (іпотеки) - перелік майна, що передається в заставу (іпотеку),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кредитних договорів - проценту ставку. 9.1. Внести зміни та доповнення до Статуту Товариства 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зв’язку із приведенням положень Статуту Товариства у відповідність до вимог законодав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України та зміною компетенції органів управління Товариства шляхом викладення Статуту 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новій редакції. 9.2. Затвердити нову редакцію Статуту Товариства. 10.1.</w:t>
        <w:tab/>
        <w:t xml:space="preserve">Уповноважи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Генерального директора Товариства Деркача Олега Валентиновича підписати нову редакці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Статуту Товариства. 11.1. Внести зміни та доповнення до Положення про Наглядову Рад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Товариства у зв’язку із приведенням умов Положення у відповідність до вимог законодав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України та Статуту Товариства шляхом викладення Положення у новій редакції. 11.2. Затверди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нову редакцію Положення про Наглядову Раду Товариства. 12.1. Уповноважити Голову Зборів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342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9"/>
          <w:szCs w:val="29"/>
        </w:rPr>
      </w:pPr>
      <w:r>
        <w:rPr>
          <w:color w:val="000000"/>
        </w:rPr>
        <w:t xml:space="preserve">Соломахіну Наталію Геннадіївну підписати нову редакцію Положення про Наглядову Рад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Товариства. 13.1. Встановити, що Наглядова Рада Товариства формується у кількості 5 (п’ят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членів Наглядової Ради Товариства. 14.1. Припинити повноваження членів Наглядової  Рад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Товариства: Васадзе Вахтанга Таріеловича, Васадзе Ніни Таріелівни, Козіса Олександр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Миколайовича, Бей Наталії Олександрівни, Підмурняка Олексія Васильовича. 15.1.</w:t>
        <w:tab/>
        <w:t xml:space="preserve">Обрати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складу Наглядової Ради Товариства: -</w:t>
        <w:tab/>
        <w:t>Васадзе Вахтанга Таріеловича; -</w:t>
        <w:tab/>
        <w:t>Васадзе Ніну Таріелівну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  <w:r>
        <w:rPr>
          <w:color w:val="000000"/>
        </w:rPr>
        <w:t>-</w:t>
        <w:tab/>
        <w:t>Козіса Олександра Миколайовича; -</w:t>
        <w:tab/>
        <w:t>Бей Наталію Олександрівну; -</w:t>
        <w:tab/>
        <w:t xml:space="preserve">Сенюту Іго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Васильовича. 16.1. Затвердити умови цивільно-правових договорів з Головою та член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Наглядової Ради Товариства: виконання функцій членів Наглядової Ради Товари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здійснюється на безоплатній основі, порядок діяльності, права, обов’язки та відповідальніс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Голови та членів Наглядової Ради визначаються відповідно до Положення про Наглядову Рад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Товариства, строк дії договору – 3 роки. 17.1. Уповноважити Генерального директора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Товариства Деркача Олега Валентиновича на підписання цивільно-правових договорів з Голов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та членами Наглядової Ради Товариства на затверджених Зборами умовах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1833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6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8:00Z</dcterms:created>
  <dc:creator>Пользователь</dc:creator>
  <dc:description/>
  <cp:keywords/>
  <dc:language>en-US</dc:language>
  <cp:lastModifiedBy>Пользователь</cp:lastModifiedBy>
  <dcterms:modified xsi:type="dcterms:W3CDTF">2013-04-25T07:18:00Z</dcterms:modified>
  <cp:revision>2</cp:revision>
  <dc:subject/>
  <dc:title/>
</cp:coreProperties>
</file>