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13.3. Інформація про зобов'язання емітента</w:t>
      </w:r>
    </w:p>
    <w:p>
      <w:pPr>
        <w:pStyle w:val="Normal"/>
        <w:widowControl w:val="false"/>
        <w:tabs>
          <w:tab w:val="clear" w:pos="720"/>
          <w:tab w:val="center" w:pos="1882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67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иди зобов‘язан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ата виникн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епогашена частин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Відсоток з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Дата </w:t>
      </w:r>
    </w:p>
    <w:p>
      <w:pPr>
        <w:pStyle w:val="Normal"/>
        <w:widowControl w:val="false"/>
        <w:tabs>
          <w:tab w:val="clear" w:pos="720"/>
          <w:tab w:val="center" w:pos="6127" w:leader="none"/>
          <w:tab w:val="center" w:pos="7897" w:leader="none"/>
          <w:tab w:val="center" w:pos="9487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боргу (тис.грн.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ристування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огашення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штами (% річни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72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Кредити банк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у тому числ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обов’язання за цінними паперам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у тому числ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за облігаціями (за кожним влас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випуском)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72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а іпотечними цінними паперами (за кожним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</w:t>
      </w:r>
      <w:r>
        <w:rPr>
          <w:color w:val="120000"/>
          <w:sz w:val="20"/>
          <w:szCs w:val="20"/>
        </w:rPr>
        <w:t>власним випуском)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за сертифікатами ФОН (за кожним власним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випуском)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а векселями (всього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за іншими цінними паперами (у тому числі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за похідними цінними паперами) (за кожни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</w:t>
      </w:r>
      <w:r>
        <w:rPr>
          <w:color w:val="120000"/>
          <w:sz w:val="20"/>
          <w:szCs w:val="20"/>
        </w:rPr>
        <w:t>видом)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72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за фінансовими інвестиціями в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корпоративні права (за кожним видом)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Податкові зобов’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Фінансова допомога на зворотній основ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Інші зобов’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196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515" w:leader="none"/>
          <w:tab w:val="center" w:pos="6127" w:leader="none"/>
          <w:tab w:val="center" w:pos="7897" w:leader="none"/>
          <w:tab w:val="center" w:pos="948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Усього зобов’язан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76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Опис: відсутні зобовязання за кредитами, облігаціями, іпотечними цінними паперами, іншими цінними папер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сертифікатами ФОН, фінансовими інвестиціями в корпоративні права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8664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Пользователь</dc:creator>
  <dc:description/>
  <cp:keywords/>
  <dc:language>en-US</dc:language>
  <cp:lastModifiedBy>Пользователь</cp:lastModifiedBy>
  <dcterms:modified xsi:type="dcterms:W3CDTF">2013-04-25T07:22:00Z</dcterms:modified>
  <cp:revision>2</cp:revision>
  <dc:subject/>
  <dc:title>13</dc:title>
</cp:coreProperties>
</file>