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396" w:leader="none"/>
        </w:tabs>
        <w:autoSpaceDE w:val="false"/>
        <w:spacing w:before="15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6360" w:leader="none"/>
          <w:tab w:val="center" w:pos="9396" w:leader="none"/>
        </w:tabs>
        <w:autoSpaceDE w:val="false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ідприємство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ПУБЛІЧНЕ АКЦIОНЕРНЕ ТОВАРИСТВО "ЖИТОМИР-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ата  (рік, місяць, число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3.01.01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7365" w:leader="none"/>
          <w:tab w:val="center" w:pos="9396" w:leader="none"/>
        </w:tabs>
        <w:autoSpaceDE w:val="false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ВТО"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ЄДРПО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7365" w:leader="none"/>
          <w:tab w:val="center" w:pos="9396" w:leader="none"/>
        </w:tabs>
        <w:autoSpaceDE w:val="false"/>
        <w:spacing w:before="36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Територі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ОВЖИ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ОАТУ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822083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65" w:leader="none"/>
          <w:tab w:val="left" w:pos="7365" w:leader="none"/>
          <w:tab w:val="center" w:pos="9396" w:leader="none"/>
        </w:tabs>
        <w:autoSpaceDE w:val="false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рган державного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кціонерні товариства відкритого типу, створені н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СПОД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60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управлі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65" w:leader="none"/>
          <w:tab w:val="left" w:pos="7365" w:leader="none"/>
          <w:tab w:val="center" w:pos="9396" w:leader="none"/>
        </w:tabs>
        <w:autoSpaceDE w:val="false"/>
        <w:spacing w:before="46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Організаційно-правова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кціонерне товариств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ОПФГ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форма 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  <w:tab w:val="left" w:pos="7365" w:leader="none"/>
          <w:tab w:val="center" w:pos="9396" w:leader="none"/>
        </w:tabs>
        <w:autoSpaceDE w:val="false"/>
        <w:spacing w:before="30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д економічної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Технічне обслуговування та ремонт автотранспортних засоб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ВЕД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5.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396" w:leader="none"/>
        </w:tabs>
        <w:autoSpaceDE w:val="false"/>
        <w:spacing w:before="46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Складено (зробити позначку "v" у відповідній клітинці)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9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а положеннями (стандартами) бухгалтерського обл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0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 міжнародними стандартами фінансової звітност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v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Одиниця виміру: тис. грн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Звіт про фінансові результати</w:t>
      </w:r>
    </w:p>
    <w:p>
      <w:pPr>
        <w:pStyle w:val="Normal"/>
        <w:widowControl w:val="false"/>
        <w:tabs>
          <w:tab w:val="clear" w:pos="720"/>
          <w:tab w:val="center" w:pos="4596" w:leader="none"/>
        </w:tabs>
        <w:autoSpaceDE w:val="false"/>
        <w:spacing w:before="16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за 2012 рік</w:t>
      </w:r>
    </w:p>
    <w:p>
      <w:pPr>
        <w:pStyle w:val="Normal"/>
        <w:widowControl w:val="false"/>
        <w:tabs>
          <w:tab w:val="clear" w:pos="720"/>
          <w:tab w:val="left" w:pos="2835" w:leader="none"/>
          <w:tab w:val="center" w:pos="7327" w:leader="none"/>
          <w:tab w:val="center" w:pos="8639" w:leader="none"/>
          <w:tab w:val="center" w:pos="9717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I. ФІНАНСОВІ РЕЗУЛЬТАТ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Форма N 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Код за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801003</w:t>
      </w:r>
    </w:p>
    <w:p>
      <w:pPr>
        <w:pStyle w:val="Normal"/>
        <w:widowControl w:val="false"/>
        <w:tabs>
          <w:tab w:val="clear" w:pos="720"/>
          <w:tab w:val="center" w:pos="3062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Статт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звіт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попередній</w:t>
      </w:r>
    </w:p>
    <w:p>
      <w:pPr>
        <w:pStyle w:val="Normal"/>
        <w:widowControl w:val="false"/>
        <w:tabs>
          <w:tab w:val="clear" w:pos="720"/>
          <w:tab w:val="center" w:pos="6611" w:leader="none"/>
          <w:tab w:val="center" w:pos="7856" w:leader="none"/>
          <w:tab w:val="center" w:pos="9379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ядк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</w:t>
      </w:r>
    </w:p>
    <w:p>
      <w:pPr>
        <w:pStyle w:val="Normal"/>
        <w:widowControl w:val="false"/>
        <w:tabs>
          <w:tab w:val="clear" w:pos="720"/>
          <w:tab w:val="center" w:pos="3062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33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Доход (виручка) від реалізації продукції (товарів, робіт, послуг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637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3" w:leader="none"/>
          <w:tab w:val="center" w:pos="8685" w:leader="none"/>
          <w:tab w:val="center" w:pos="9379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Податок на додану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1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606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3" w:leader="none"/>
          <w:tab w:val="center" w:pos="8685" w:leader="none"/>
          <w:tab w:val="center" w:pos="9379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Акцизний збір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3" w:leader="none"/>
          <w:tab w:val="center" w:pos="8685" w:leader="none"/>
          <w:tab w:val="center" w:pos="9379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2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8685" w:leader="none"/>
          <w:tab w:val="center" w:pos="9379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Інші вирахування з доход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8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доход (виручка) від реалізації продукції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9724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(товарів, робіт, по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50" w:leader="none"/>
          <w:tab w:val="center" w:pos="8685" w:leader="none"/>
          <w:tab w:val="center" w:pos="9379" w:leader="none"/>
          <w:tab w:val="center" w:pos="10080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Собівартість реалізованої продукції (товарів, робіт, послуг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604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7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аловий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68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рибуток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8685" w:leader="none"/>
          <w:tab w:val="center" w:pos="9379" w:leader="none"/>
          <w:tab w:val="center" w:pos="10080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би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5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7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операційні доход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6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17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 xml:space="preserve">у т.ч. дохід від первісного визнання біологічних активів і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6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сільськогосподарської продукції, одержаних у наслід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сільськогосподарської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102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Адміністративні витрат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32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Витрати на збут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61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Інші операційні витрат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6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 xml:space="preserve">у т.ч. витрати від первісного визнання біологічних активів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9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сільськогосподарської продукції, одержаних у наслід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сільськогосподарської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10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Фінансові результати від операційної діяльності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рибуток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53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би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71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Доход від участі в капітал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фінансові доход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доходи(1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Фінансові витрат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Втрати від участі в капітал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Інші витрат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рибуток (збиток) від впливу інфляції на монетарні стат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Фінансові результати від звичайної діяльності до оподаткування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рибуток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45" w:after="0"/>
        <w:rPr>
          <w:color w:val="000000"/>
          <w:sz w:val="26"/>
          <w:szCs w:val="26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би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78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646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062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10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 xml:space="preserve">у т.ч. прибуток від припиненої діяльності та/або прибуток від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переоцінки необоротних активів та групи вибуття у наслід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припинення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103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 xml:space="preserve">у т.ч. збиток від припиненої діяльності та/або збиток від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переоцінки необоротних активів та групи вибуття у наслід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припинення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2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даток на прибуток від звичайної діяльн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Дохід з податку на прибуток від звичайної діяльн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Фінансові результати від звичайної діяльності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рибуток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44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би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63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1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адзвичайні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до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44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витрат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10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Податки з надзвичайного прибутк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65" w:leader="none"/>
          <w:tab w:val="center" w:pos="9379" w:leader="none"/>
          <w:tab w:val="center" w:pos="9469" w:leader="none"/>
          <w:tab w:val="center" w:pos="10080" w:leader="none"/>
        </w:tabs>
        <w:autoSpaceDE w:val="false"/>
        <w:spacing w:before="9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Частка менш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рибуток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left" w:pos="7946" w:leader="none"/>
          <w:tab w:val="center" w:pos="8520" w:leader="none"/>
          <w:tab w:val="center" w:pos="9379" w:leader="none"/>
          <w:tab w:val="center" w:pos="9469" w:leader="none"/>
          <w:tab w:val="center" w:pos="10050" w:leader="none"/>
        </w:tabs>
        <w:autoSpaceDE w:val="false"/>
        <w:spacing w:before="53" w:after="0"/>
        <w:rPr>
          <w:color w:val="000000"/>
          <w:sz w:val="27"/>
          <w:szCs w:val="27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би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63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1" w:leader="none"/>
          <w:tab w:val="center" w:pos="7856" w:leader="none"/>
          <w:tab w:val="center" w:pos="9379" w:leader="none"/>
        </w:tabs>
        <w:autoSpaceDE w:val="false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безпечення матеріального заохоче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before="211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II. ЕЛЕМЕНТИ ОПЕРАЦІЙНИХ ВИТРАТ</w:t>
      </w:r>
    </w:p>
    <w:p>
      <w:pPr>
        <w:pStyle w:val="Normal"/>
        <w:widowControl w:val="false"/>
        <w:tabs>
          <w:tab w:val="clear" w:pos="720"/>
          <w:tab w:val="center" w:pos="3069" w:leader="none"/>
          <w:tab w:val="center" w:pos="6619" w:leader="none"/>
          <w:tab w:val="center" w:pos="7856" w:leader="none"/>
          <w:tab w:val="center" w:pos="9379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йменування показник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звіт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попередній</w:t>
      </w:r>
    </w:p>
    <w:p>
      <w:pPr>
        <w:pStyle w:val="Normal"/>
        <w:widowControl w:val="false"/>
        <w:tabs>
          <w:tab w:val="clear" w:pos="720"/>
          <w:tab w:val="center" w:pos="6619" w:leader="none"/>
          <w:tab w:val="center" w:pos="7856" w:leader="none"/>
          <w:tab w:val="center" w:pos="9379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ядк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</w:t>
      </w:r>
    </w:p>
    <w:p>
      <w:pPr>
        <w:pStyle w:val="Normal"/>
        <w:widowControl w:val="false"/>
        <w:tabs>
          <w:tab w:val="clear" w:pos="720"/>
          <w:tab w:val="center" w:pos="3069" w:leader="none"/>
          <w:tab w:val="center" w:pos="6619" w:leader="none"/>
          <w:tab w:val="center" w:pos="7856" w:leader="none"/>
          <w:tab w:val="center" w:pos="9379" w:leader="none"/>
        </w:tabs>
        <w:autoSpaceDE w:val="false"/>
        <w:spacing w:before="63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Матеріальні затрат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трати на оплату прац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47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ідрахування на соціальні заход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Амортизаці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операційні витрат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949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56" w:leader="none"/>
          <w:tab w:val="center" w:pos="9379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Разом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021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before="198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III. РОЗРАХУНОК ПОКАЗНИКІВ ПРИБУТКОВОСТІ АКЦІЙ</w:t>
      </w:r>
    </w:p>
    <w:p>
      <w:pPr>
        <w:pStyle w:val="Normal"/>
        <w:widowControl w:val="false"/>
        <w:tabs>
          <w:tab w:val="clear" w:pos="720"/>
          <w:tab w:val="center" w:pos="3062" w:leader="none"/>
          <w:tab w:val="center" w:pos="6619" w:leader="none"/>
          <w:tab w:val="center" w:pos="7871" w:leader="none"/>
          <w:tab w:val="center" w:pos="9394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зва стат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звітни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попередній</w:t>
      </w:r>
    </w:p>
    <w:p>
      <w:pPr>
        <w:pStyle w:val="Normal"/>
        <w:widowControl w:val="false"/>
        <w:tabs>
          <w:tab w:val="clear" w:pos="720"/>
          <w:tab w:val="center" w:pos="6619" w:leader="none"/>
          <w:tab w:val="center" w:pos="7871" w:leader="none"/>
          <w:tab w:val="center" w:pos="9394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ядк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період</w:t>
      </w:r>
    </w:p>
    <w:p>
      <w:pPr>
        <w:pStyle w:val="Normal"/>
        <w:widowControl w:val="false"/>
        <w:tabs>
          <w:tab w:val="clear" w:pos="720"/>
          <w:tab w:val="center" w:pos="3062" w:leader="none"/>
          <w:tab w:val="center" w:pos="6619" w:leader="none"/>
          <w:tab w:val="center" w:pos="7871" w:leader="none"/>
          <w:tab w:val="center" w:pos="9394" w:leader="none"/>
        </w:tabs>
        <w:autoSpaceDE w:val="false"/>
        <w:spacing w:before="393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71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ередньорічна кількість простих акц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01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71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коригована середньорічна кількість простих акцій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010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71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Чистий прибуток, (збиток) на одну просту акцію (грн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71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коригований чистий прибуток, (збиток) на одну просту акцію (грн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19" w:leader="none"/>
          <w:tab w:val="center" w:pos="7871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Дивіденди на одну просту акцію (грн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890" w:leader="none"/>
        </w:tabs>
        <w:autoSpaceDE w:val="false"/>
        <w:spacing w:before="126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(1) З рядка 130 графа 3 Дохід, пов'язаний з благодійною допомогою (131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имітки: не має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15" w:leader="none"/>
        </w:tabs>
        <w:autoSpaceDE w:val="false"/>
        <w:spacing w:before="261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ерівни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еркач Олег Валентинович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1" w:leader="none"/>
        </w:tabs>
        <w:autoSpaceDE w:val="false"/>
        <w:spacing w:before="301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Головний 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Стадник Любов Олексiї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бухгалтер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940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41" w:gutter="0" w:header="0" w:top="567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4:00Z</dcterms:created>
  <dc:creator>Пользователь</dc:creator>
  <dc:description/>
  <cp:keywords/>
  <dc:language>en-US</dc:language>
  <cp:lastModifiedBy>Пользователь</cp:lastModifiedBy>
  <dcterms:modified xsi:type="dcterms:W3CDTF">2013-04-25T07:24:00Z</dcterms:modified>
  <cp:revision>2</cp:revision>
  <dc:subject/>
  <dc:title/>
</cp:coreProperties>
</file>