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13. Інформація про майновий стан та фінансово-господарську діяльність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1" w:after="0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13.1. Інформація про основні засоби емітента (за залишковою вартістю)</w:t>
      </w:r>
    </w:p>
    <w:p>
      <w:pPr>
        <w:pStyle w:val="Normal"/>
        <w:widowControl w:val="false"/>
        <w:tabs>
          <w:tab w:val="clear" w:pos="720"/>
          <w:tab w:val="center" w:pos="1417" w:leader="none"/>
          <w:tab w:val="center" w:pos="4059" w:leader="none"/>
          <w:tab w:val="center" w:pos="6511" w:leader="none"/>
          <w:tab w:val="center" w:pos="8964" w:leader="none"/>
        </w:tabs>
        <w:autoSpaceDE w:val="false"/>
        <w:spacing w:before="1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йменування основних засоб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Власні основні засоби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Орендовані основні засоби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Основні засоби, всього </w:t>
      </w:r>
    </w:p>
    <w:p>
      <w:pPr>
        <w:pStyle w:val="Normal"/>
        <w:widowControl w:val="false"/>
        <w:tabs>
          <w:tab w:val="clear" w:pos="720"/>
          <w:tab w:val="center" w:pos="4059" w:leader="none"/>
          <w:tab w:val="center" w:pos="6511" w:leader="none"/>
          <w:tab w:val="center" w:pos="8964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тис.грн.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тис.грн.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тис.грн.)</w:t>
      </w:r>
    </w:p>
    <w:p>
      <w:pPr>
        <w:pStyle w:val="Normal"/>
        <w:widowControl w:val="false"/>
        <w:tabs>
          <w:tab w:val="clear" w:pos="720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початок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кінець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початок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кінець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початок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кінець </w:t>
      </w:r>
    </w:p>
    <w:p>
      <w:pPr>
        <w:pStyle w:val="Normal"/>
        <w:widowControl w:val="false"/>
        <w:tabs>
          <w:tab w:val="clear" w:pos="720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3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1.Виробничого призначення: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812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648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812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64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будівлі та спору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559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394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559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39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машини та обладна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84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2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84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2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транспортні засоб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інш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62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57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62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5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2.Невиробничого призначення: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будівлі та споруд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машини та обладна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транспортні засоби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</w:t>
      </w:r>
      <w:r>
        <w:rPr>
          <w:color w:val="120000"/>
          <w:sz w:val="20"/>
          <w:szCs w:val="20"/>
        </w:rPr>
        <w:t>інш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447" w:leader="none"/>
          <w:tab w:val="center" w:pos="4672" w:leader="none"/>
          <w:tab w:val="center" w:pos="5897" w:leader="none"/>
          <w:tab w:val="center" w:pos="7122" w:leader="none"/>
          <w:tab w:val="center" w:pos="8347" w:leader="none"/>
          <w:tab w:val="center" w:pos="9572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Усьог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812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648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812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64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 xml:space="preserve">Опис: 95,5 % основних засобів використовувалися на протязі року у власній виробничій діяльності, решта 4,5 %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надані в оренду. Первісна вартість основних засобів: -будівлі та споруди - 85431 тис. грн; - машини та обладнання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1744 тис. грн.; - транспортні засоби - 270 тис. грн.; - інші - 2960 тис. грн.  Ступiнь зносу на початок перiоду 13,55 %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та на кiнець 15,40 %.  Сума нарахованого зносу основних засобів: - будівлі та споруди - 11488 тис. грн; - машини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обладнання - 817 тис. грн.; - транспортні засоби - 235 тис. грн.; - інші - 1384 тис. грн.  Ступiнь використання бiльш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50,9  %.  Зміни у вартості основних засобів зумовлені придбаннм та реалізацією. Обмежень на використання майна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має. Використання основних засобiв пiдприємства проводиться у вiдповiдностi з нормами екологiчного законодавства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>Місцезнаходження основних засобів:вул. Богунська, 1, с. Довжик, Житомирський р-н, Житомирська обл., 10004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8851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1:00Z</dcterms:created>
  <dc:creator>Пользователь</dc:creator>
  <dc:description/>
  <cp:keywords/>
  <dc:language>en-US</dc:language>
  <cp:lastModifiedBy>Пользователь</cp:lastModifiedBy>
  <dcterms:modified xsi:type="dcterms:W3CDTF">2013-04-25T07:21:00Z</dcterms:modified>
  <cp:revision>2</cp:revision>
  <dc:subject/>
  <dc:title/>
</cp:coreProperties>
</file>